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Alexander Pirozhkov</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AlexAngband 0.9.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7 = 128):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ndrew Sidwell</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drew Sidwell's Angband 3.07s, 3.07s2, 3.07s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7=128):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lex Cutler, Andy Astrand, Sean Marsh, Geoff Hill, Charles Teague, and others</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0 ?</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4 Frog_knows Mac v. 1.0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4 Frog_knows Mac v. 1.0b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4 Frog_knows Mac v. 1.0b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4 Frog_knows Mac v. -1.0b3, -1.0, -2.02, -2.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Charles Swig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 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8 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8 Who_knows (Mac v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5.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6.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6.1 (Mac v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6.1 (Mac v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6.1b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6.1v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Randy Huts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6.2 (Mac v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Ben Harrison</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7.0</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7.1</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7.2</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7.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7.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7.5</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7.6</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7.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7.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2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Birth options: Auto-roller. (</w:t>
      </w:r>
      <w:r>
        <w:rPr>
          <w:rFonts w:cs="Times New Roman" w:ascii="Times New Roman" w:hAnsi="Times New Roman"/>
          <w:color w:val="FF0000"/>
          <w:sz w:val="24"/>
        </w:rPr>
        <w:t>Create characters in maximize mode.</w:t>
      </w:r>
      <w:r>
        <w:rPr>
          <w:rFonts w:cs="Times New Roman" w:ascii="Times New Roman" w:hAnsi="Times New Roman"/>
          <w:color w:val="000000"/>
          <w:sz w:val="24"/>
        </w:rPr>
        <w:t xml:space="preserve"> </w:t>
      </w:r>
      <w:r>
        <w:rPr>
          <w:rFonts w:cs="Times New Roman" w:ascii="Times New Roman" w:hAnsi="Times New Roman"/>
          <w:color w:val="FF0000"/>
          <w:sz w:val="24"/>
        </w:rPr>
        <w:t>Create characters in preserve mode</w:t>
      </w:r>
      <w:r>
        <w:rPr>
          <w:rFonts w:cs="Times New Roman" w:ascii="Times New Roman" w:hAnsi="Times New Roman"/>
          <w:color w:val="000000"/>
          <w:sz w:val="24"/>
        </w:rPr>
        <w:t xml:space="preserve"> Not birth options, but affects character creation anyway)</w:t>
      </w:r>
      <w:r>
        <w:rPr>
          <w:rFonts w:cs="Times New Roman" w:ascii="Times New Roman" w:hAnsi="Times New Roman"/>
          <w:color w:val="FF0000"/>
          <w:sz w:val="24"/>
        </w:rPr>
        <w: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7.9, 2.7.9v2, 2.7.9v3, 2.7.9v4, 2.7.9v5, 2.7.9v6, 2.8.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2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8.1, 2.8.2, 2.8.2 ME 1.0a1, 2.8.3, 2.8.3 AI 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color w:val="000000"/>
          <w:sz w:val="20"/>
        </w:rPr>
        <w:t xml:space="preserve">Robert Ruehlmann </w:t>
      </w:r>
      <w:r>
        <w:rPr>
          <w:rFonts w:cs="Times New Roman" w:ascii="Times New Roman" w:hAnsi="Times New Roman"/>
          <w:color w:val="000000"/>
          <w:sz w:val="24"/>
        </w:rPr>
        <w:t xml:space="preserve">from version </w:t>
      </w:r>
      <w:r>
        <w:rPr>
          <w:rFonts w:cs="Times New Roman" w:ascii="Times New Roman" w:hAnsi="Times New Roman"/>
          <w:b/>
          <w:color w:val="000000"/>
          <w:sz w:val="24"/>
        </w:rPr>
        <w:t>2.9.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2.8.5 beta, 2.9.0, 2.9.1v2, 2.9.1-sqelch, 2.9.2 1 mar 2001, 2.9.2 5 apr 2001, 2.9.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6=64):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2.9.1 ?</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0.0 ß 2, 3.0.0, 3.0.1, 3.0.2, 3.0.3. 3.0.4ß , 3.0.4, 3.0.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7=128):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3.0.6alpha</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3.0.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ndrew Sidwell</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3.0.8, 3.0.9</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14 = 16384):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 Autoscum.</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w:t>
      </w:r>
      <w:r>
        <w:rPr>
          <w:rFonts w:cs="Times New Roman" w:ascii="Times New Roman" w:hAnsi="Times New Roman"/>
          <w:color w:val="FF0000"/>
          <w:sz w:val="24"/>
        </w:rPr>
        <w:t xml:space="preserve">Don't stack objects on the floor. No connecting stairs. Monsters chase current location. Monsters chase recent locations. Monsters act smarter in groups. Monsters learn from their mistakes. Monsters exploit players weaknesses. </w:t>
      </w:r>
      <w:r>
        <w:rPr>
          <w:rFonts w:cs="Times New Roman" w:ascii="Times New Roman" w:hAnsi="Times New Roman"/>
          <w:color w:val="000000"/>
          <w:sz w:val="24"/>
        </w:rPr>
        <w:t>Monsters behave more intelligently (broken)</w:t>
      </w:r>
      <w:r>
        <w:rPr>
          <w:rFonts w:cs="Times New Roman" w:ascii="Times New Roman" w:hAnsi="Times New Roman"/>
          <w:color w:val="FF0000"/>
          <w:sz w:val="24"/>
        </w:rPr>
        <w: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w:t>
      </w:r>
      <w:r>
        <w:rPr>
          <w:rFonts w:cs="Times New Roman" w:ascii="Times New Roman" w:hAnsi="Times New Roman"/>
          <w:color w:val="000000"/>
          <w:sz w:val="24"/>
        </w:rPr>
        <w:t xml:space="preserve"> </w:t>
      </w:r>
      <w:r>
        <w:rPr>
          <w:rFonts w:cs="Arial" w:ascii="Arial" w:hAnsi="Arial"/>
          <w:b/>
          <w:color w:val="000000"/>
          <w:sz w:val="24"/>
        </w:rPr>
        <w:t>3.0.9a, 3.0.9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1.0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1.2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1.2v2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ev. tea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3.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3.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3.3.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Horisontelllinje"/>
        <w:rPr>
          <w:rFonts w:ascii="Arial" w:hAnsi="Arial" w:cs="Arial"/>
          <w:b/>
          <w:b/>
          <w:color w:val="000000"/>
          <w:sz w:val="24"/>
        </w:rPr>
      </w:pPr>
      <w:r>
        <w:rPr>
          <w:rFonts w:cs="Arial" w:ascii="Arial" w:hAnsi="Arial"/>
          <w:b/>
          <w:color w:val="000000"/>
          <w:sz w:val="24"/>
        </w:rPr>
      </w:r>
    </w:p>
    <w:p>
      <w:pPr>
        <w:pStyle w:val="TextBody"/>
        <w:rPr/>
      </w:pPr>
      <w:r>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ev. tea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v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Topi Ylöne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 1.0, 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urriaan Kalkma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2 release 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2 release 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2 release 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2 release 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3 release 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4 release 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4 release 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4 release 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5 release 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5 release 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5 release 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5 release 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5 release 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5 release 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6 release 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6 release 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6 release 2</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Angband/64 beta 6 release 4</w:t>
      </w:r>
      <w:r>
        <w:rPr>
          <w:rFonts w:cs="Times New Roman" w:ascii="Times New Roman" w:hAnsi="Times New Roman"/>
          <w:color w:val="000000"/>
          <w:sz w:val="24"/>
        </w:rPr>
        <w:t xml:space="preserve"> (should have been r3, continue next with r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6 release 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7 release 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7 release 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7 release 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4 beta 7 release 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in, High-Elf, Drueda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War-Mage, High Priest, Gladiat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9 possibilities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xml:space="preserve">Birth options: Teaching mode. Persistant levels.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Paul Blay</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gband/65 0.0.1 pre-alph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Ernest Huang</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Nedian, Sayian, Jureian, Android, Ctarl-Ctarl, Hententmon, Sanjiyan, Sky Dragon, Remn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Stude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fighting styles: Metal, Wind Water, Fire, Drun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5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 No artifacts mode.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1 0.5.2 0.5.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Nedian, Sayajin, Juraian, Android, Ctarl-Ctarl, Hententmon, Sanjiyan, Sky Dragon, Remn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Student, Magic Kn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fighting styles: Metal, Wind Water, Fire, Drun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0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 No artifacts mode.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4, 0.5.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Nedian, Sayajin, Juraian, Android, Ctarl-Ctarl, Hententmon, Sanjiyan, Sky Dragon, Remn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Student, Magic Knight, Chi Warrior, Mim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fighting styles: Metal, Wind Water, Fire, Drun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styles: Classical, Que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0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 No artifacts mode.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8.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8.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Nedian, Saiya-jin, Juraian, Android, Ctarl-Ctarl, Hententmon, Sanjiyan, Sky Dragon, Remn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Student, Magic Knight, Chi Warrior, Mim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fighting styles: Metal, Wind Water, Fire, Drun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styles: Classical, Que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0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nimeband 0.5.9.1, 0.6.0a, 0.6.0a2, 0.6.1, 0.6.1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Nedian, Saiya-jin, Juraian, Android, Ctarl-Ctarl, Hententmon, Sanjiyan, Sky Dragon, Remnant, Moogl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Sentai, Cosplayer, Student, Magic Knight, Chi Warrior, Ninj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fighting styles: Metal, Wind Water, Fire, Drunk, S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styles: Classical, Que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Chris Peti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Bangband 2.4 Frog_know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Monk, Drag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realms: Magic, Prayers, Mon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Bleeding Edge Angband 2.9.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6=64):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Borgband 2.9.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6=64):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Borgband 2.9.0-3005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6=64):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Notes written to file. Automatically note important even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onathan Elli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Borgband 2.9.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Kobold, Faer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2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6=64):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Notes written to file. Automatically note important even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neko</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atH-Angband 2.8.5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atH-Angband 2.8.5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atH-Angband 2.8.5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Autoscum mode.</w:t>
      </w:r>
      <w:r>
        <w:rPr>
          <w:rFonts w:cs="Times New Roman" w:ascii="Times New Roman" w:hAnsi="Times New Roman"/>
          <w:color w:val="000000"/>
          <w:sz w:val="24"/>
        </w:rPr>
        <w:t xml:space="preserve"> Auto-roller. Quick-roll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atH-Angband 2.9.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ize some artifacts.</w:t>
      </w:r>
      <w:r>
        <w:rPr>
          <w:rFonts w:cs="Times New Roman" w:ascii="Times New Roman" w:hAnsi="Times New Roman"/>
          <w:color w:val="000000"/>
          <w:sz w:val="24"/>
        </w:rPr>
        <w:t xml:space="preserve"> </w:t>
      </w:r>
      <w:r>
        <w:rPr>
          <w:rFonts w:cs="Times New Roman" w:ascii="Times New Roman" w:hAnsi="Times New Roman"/>
          <w:color w:val="FF0000"/>
          <w:sz w:val="24"/>
        </w:rPr>
        <w:t xml:space="preserve">Autoscum mode. </w:t>
      </w:r>
      <w:r>
        <w:rPr>
          <w:rFonts w:cs="Times New Roman" w:ascii="Times New Roman" w:hAnsi="Times New Roman"/>
          <w:color w:val="000000"/>
          <w:sz w:val="24"/>
        </w:rPr>
        <w:t xml:space="preserve">Quick Auto-roller. </w:t>
      </w:r>
      <w:r>
        <w:rPr>
          <w:rFonts w:cs="Times New Roman" w:ascii="Times New Roman" w:hAnsi="Times New Roman"/>
          <w:color w:val="FF0000"/>
          <w:sz w:val="24"/>
        </w:rPr>
        <w:t>Nightmare mode</w:t>
      </w:r>
      <w:r>
        <w:rPr>
          <w:rFonts w:cs="Times New Roman" w:ascii="Times New Roman" w:hAnsi="Times New Roman"/>
          <w:color w:val="000000"/>
          <w:sz w:val="24"/>
        </w:rPr>
        <w: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atH-Angband 2.9.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Kobold, Wood-Elf, Dark Avata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ize some artifacts.</w:t>
      </w:r>
      <w:r>
        <w:rPr>
          <w:rFonts w:cs="Times New Roman" w:ascii="Times New Roman" w:hAnsi="Times New Roman"/>
          <w:color w:val="000000"/>
          <w:sz w:val="24"/>
        </w:rPr>
        <w:t xml:space="preserve"> </w:t>
      </w:r>
      <w:r>
        <w:rPr>
          <w:rFonts w:cs="Times New Roman" w:ascii="Times New Roman" w:hAnsi="Times New Roman"/>
          <w:color w:val="FF0000"/>
          <w:sz w:val="24"/>
        </w:rPr>
        <w:t xml:space="preserve">Autoscum mode. </w:t>
      </w:r>
      <w:r>
        <w:rPr>
          <w:rFonts w:cs="Times New Roman" w:ascii="Times New Roman" w:hAnsi="Times New Roman"/>
          <w:color w:val="000000"/>
          <w:sz w:val="24"/>
        </w:rPr>
        <w:t xml:space="preserve">Quick Auto-roller. </w:t>
      </w:r>
      <w:r>
        <w:rPr>
          <w:rFonts w:cs="Times New Roman" w:ascii="Times New Roman" w:hAnsi="Times New Roman"/>
          <w:color w:val="FF0000"/>
          <w:sz w:val="24"/>
        </w:rPr>
        <w:t>Nightmar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CatH-Angband 2.9.1.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4 races: Human, Half-Elf, Elf, Hobbit, Gnome, Dwarf, Half-Orc, Half-Troll, Dunadan, High-Elf, Kobold, Wood-Elf, Dark Avatar, Lagdale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84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ize some artifacts.</w:t>
      </w:r>
      <w:r>
        <w:rPr>
          <w:rFonts w:cs="Times New Roman" w:ascii="Times New Roman" w:hAnsi="Times New Roman"/>
          <w:color w:val="000000"/>
          <w:sz w:val="24"/>
        </w:rPr>
        <w:t xml:space="preserve"> </w:t>
      </w:r>
      <w:r>
        <w:rPr>
          <w:rFonts w:cs="Times New Roman" w:ascii="Times New Roman" w:hAnsi="Times New Roman"/>
          <w:color w:val="FF0000"/>
          <w:sz w:val="24"/>
        </w:rPr>
        <w:t xml:space="preserve">Autoscum mode. </w:t>
      </w:r>
      <w:r>
        <w:rPr>
          <w:rFonts w:cs="Times New Roman" w:ascii="Times New Roman" w:hAnsi="Times New Roman"/>
          <w:color w:val="000000"/>
          <w:sz w:val="24"/>
        </w:rPr>
        <w:t xml:space="preserve">Quick Auto-roller. </w:t>
      </w:r>
      <w:r>
        <w:rPr>
          <w:rFonts w:cs="Times New Roman" w:ascii="Times New Roman" w:hAnsi="Times New Roman"/>
          <w:color w:val="FF0000"/>
          <w:sz w:val="24"/>
        </w:rPr>
        <w:t>Nightmar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Evan Jenkin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atH-Angband 3.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Human, Half-Elf, Elf, Hobbit, Gnome, Dwarf, Half-Orc, Half-Troll, Dunadan, High-Elf, Kobold, Wood-Elf, Dark Avatar, Lagdale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4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ize some artifacts.</w:t>
      </w:r>
      <w:r>
        <w:rPr>
          <w:rFonts w:cs="Times New Roman" w:ascii="Times New Roman" w:hAnsi="Times New Roman"/>
          <w:color w:val="000000"/>
          <w:sz w:val="24"/>
        </w:rPr>
        <w:t xml:space="preserve"> Don't stack objects on the floor. </w:t>
      </w:r>
      <w:r>
        <w:rPr>
          <w:rFonts w:cs="Times New Roman" w:ascii="Times New Roman" w:hAnsi="Times New Roman"/>
          <w:color w:val="FF0000"/>
          <w:sz w:val="24"/>
        </w:rPr>
        <w:t xml:space="preserve">Autoscum mode. </w:t>
      </w:r>
      <w:r>
        <w:rPr>
          <w:rFonts w:cs="Times New Roman" w:ascii="Times New Roman" w:hAnsi="Times New Roman"/>
          <w:color w:val="000000"/>
          <w:sz w:val="24"/>
        </w:rPr>
        <w:t xml:space="preserve">Quick Auto-roller. </w:t>
      </w:r>
      <w:r>
        <w:rPr>
          <w:rFonts w:cs="Times New Roman" w:ascii="Times New Roman" w:hAnsi="Times New Roman"/>
          <w:color w:val="FF0000"/>
          <w:sz w:val="24"/>
        </w:rPr>
        <w:t>Nightmar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Chris Kousky</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hengband 0.0.2, 0.0.3, 0.0.4, 0.0.5, 0.0.7, 0.0.8, 0.0.9, 0.0.10, 0.0.11, 0.0.12,</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13, 0.0.14, 0.0.15, 0.0.16, 0.0.17, 0.0.18, 0.0.19, 0.0.20, 0.0.21</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22, 0.0.23, 0.0.24, 0.0.25, 0.0.26, 0.0.27, 0.0.28, 0.0.29, 0.0.30</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31, 0.0.32, 0.0.33, 0.0.34, 0.0.35, 0.0.36, 0.0.37, 0.0.38, 0.0.39</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40, 0.0.41, 0.0.42, 0.0.43, 0.0.44, 0.0.45, 0.0.47, 0.0.48, 0.0.49</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50, 0.0.51, 0.0.52, 0.0.53, 0.0.54, 0.0.55, 0.0.56, 0.0.57, 0.0.58</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59, 0.0.60, 0.0.61, 0.0.62, 0.0.63, 0.0.64, 0.0.65, 0.0.66, 0.0.67</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68, 0.0.69, 0.0.70, 0.0.71, 0.0.72, 0.0.73, 0.0.74, 0.0.76, 0.0.77</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78, 0.0.79, 0.0.80, 0.0.81, 0.0.82, 0.0.83, 0.0.84, 0.0.85, 0.0.86</w:t>
      </w:r>
    </w:p>
    <w:p>
      <w:pPr>
        <w:pStyle w:val="Normal"/>
        <w:tabs>
          <w:tab w:val="clear" w:pos="31680"/>
          <w:tab w:val="left" w:pos="720" w:leader="none"/>
          <w:tab w:val="left" w:pos="194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0.0.88, 0.0.89, 0.0.90, 0.0.91, 0.0.92, 0.0.93, 0.0.94, 0.0.95, 0.0.9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Horisontelllinje"/>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ames K Bank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hocolat Angband 2.8.2, 2.8.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1 = 2): </w:t>
      </w:r>
      <w:r>
        <w:rPr>
          <w:rFonts w:cs="Times New Roman" w:ascii="Times New Roman" w:hAnsi="Times New Roman"/>
          <w:color w:val="FF0000"/>
          <w:sz w:val="24"/>
        </w:rPr>
        <w:t>Maximize mode.</w:t>
      </w:r>
      <w:r>
        <w:rPr>
          <w:rFonts w:cs="Times New Roman" w:ascii="Times New Roman" w:hAnsi="Times New Roman"/>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Sleaker &amp; Lemming</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Conglomorate Angband 0.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 xml:space="preserve">22 races: Human, Half-Elf, Elf, Hobbit, Gnome, Dwarf, Orc, Troll, Dunadan, High-Elf, Half-Ogre, Beorning, Kobold, Petty-Dwarf, Dark-Elf, Ent, RohanKnight, Draconian, Yeek, Wood-Elf, Amberite, Chaos-Lord,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30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8 Fighter classes: Warrior, Weaponmaster, Unbeliever, Monk, Chaos-Warrior, Warlock, Ranger,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8 Spellcaster classes: Mage, High-Mage, Power-Mage, Runecrafter, Sorceror, Illusionist, Necromancer, Da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Priest classes: Priest, Paladin, Mindcrafter,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5 Beastfriends classes: Summoner, Beastmaster, Symbiant, Mimic, Possess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5 Others: Rogue, Alchemist, Harper, Merchant, Black-Kn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9 race modifiers: Classical, Vampire, Spectre, Skeleton, Zombie, Barbarian, Hermit, Corrupted, LostS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Realms: 4 Major realms: Shadow&lt;—&gt;Magery, Nether&lt;—&gt;Mag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Minor realms: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Therem Harth</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rPr>
      </w:pPr>
      <w:r>
        <w:rPr>
          <w:rFonts w:cs="Arial" w:ascii="Arial" w:hAnsi="Arial"/>
          <w:b/>
        </w:rPr>
        <w:t>Conviction Angband (Cangb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sz w:val="24"/>
        </w:rPr>
      </w:pPr>
      <w:r>
        <w:rPr>
          <w:rFonts w:cs="Times New Roman" w:ascii="Times New Roman" w:hAnsi="Times New Roman"/>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Optimality</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Craft Angband 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Craft Angband 0.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Craft Angband 0.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sz w:val="24"/>
        </w:rPr>
      </w:pPr>
      <w:r>
        <w:rPr>
          <w:rFonts w:cs="Times New Roman" w:ascii="Times New Roman" w:hAnsi="Times New Roman"/>
          <w:b/>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Dean Anders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CthAngband 2.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CthAngband 3.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sz w:val="24"/>
        </w:rPr>
      </w:pPr>
      <w:r>
        <w:rPr>
          <w:rFonts w:cs="Times New Roman" w:ascii="Times New Roman" w:hAnsi="Times New Roman"/>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CthAngband 3.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7 realms: Chaos, Death, Folk, Life, Nature, Planar, Sorcer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7 towns: Celephais, Dylath Leen, Hlanth, Ilek-Vad, Inganok, Nir, Ultha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30 Warrior possibilities, 21 (7 * 6 / 2) * 30 = 630 Mage possibilities, 2 (Life, Death) * 5 (Sorcery, Folk, Planar, Chaos or Nature as secondary realm) * 30 = 300 Priest possibilities, 4 (Sorcery, Folk, Planar or Death) * 30 = 120 Rogue possibilities, 5 (Sorcery, Folk, Planar, Chaos or Death as secondary realm) * 30 = 150 Ranger possibilities, 2 (Life, Death) * 30 = 60 Paladin possibilities, 6 (Life, Nature, Planar, Chaos, Sorcery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 60 * 30 == 183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3=8): Quick-Start.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Long stairs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thAngband 3.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thAngband 3.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thAngband 3.1.2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classes: Warrior, Mage, Priest, Rogue, Ranger, Paladin, Warrior-Mage, Chaos-Warrior. Mystic, Mindcrafter, High-Mage, Druid, Chaos-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ealms: Chaos, Corporeal, Death, Folk, Life, Nature, Planar, Sorcer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towns: Celephais, Dylath Leen, Hlanth, Ilek-Vad, Inganok, Kadath, Nir, Ultha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8 (8 * 7 / 2) * 30 = 840 Mage possibilities, 2 (Life, Death (Cultist)) * 5 (Corporeal, Folk, Planar, Chaos or Nature as secondary realm) * 30 = 300 Priest possibilities, 4 (Sorcery (Burglar), Folk (Thief), Planar (Card Shark) or Death (Assassin)) * 30 = 120 Rogue possibilities, 5 (Corporeal, Folk, Planar, Chaos or Death as secondary realm) * 30 = 150 Ranger possibilities, 2 (Life, Death (Death Knight)) * 30 = 60 Paladin possibilities, 7 (Corporeal, Life, Nature, Planar, Chaos, Sorcery or Death as secondary realm) * 30 = 210 Warrior-Mage possibilities, 30 Chaos-Warrior possibilities, 30 Mystic possibilities, 30 Mindcrafter possibilities, 8 (Warlock, Zen Master, Necromancer, Hedge Wizard, Vivimancer, Naturist, Summoner, Sorceror) * 30 = 240 High Mage possibilities, 30 Druid possibilities, 7 * 30  (Corporeal, Life, Nature, Planar, Folk, Sorcery or Death as secondary realm) Chaos-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76 * 30 == 228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Quick-Start.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thAngband 4.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emplates: Adventurer, Swashbuckler, Gladiator, Warrior-Monk, Zen-Monk, Assassin, Ranger, Shaman, Mindcrafter, Mage, Warlock, Powerweaver, Tour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skills:: 12 Everyman skills: Close Combat, Slashing Weapons, Stabbing Weapons, Crushing Weapons, Missile, Toughness, Devices, Resistances, Perception, Searching, Disarming, Stealth; 15 Specialist skills: Martial Arts, Mindcrafting, Chi Balance, Spirit Lore, Hedge Magic, Innate Racial; + Hermetic skills: Thaumaturgy, Necromancy, Conjuration, Sorcery, Magice Corporis, Magice Vis, Magice Naturae, Magice Animae, Mana Channel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ealms: 4 major: Thaumaturgy, Necromancy, Sorcery, Conjuration; 4 minor: Animae, Corporis, Vis, Natura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types of spirits: (life, wild) X 4 powers: (minor, lesser, greater, maj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Hedge magic, mindcraf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Adventurer possibilities, 30 Swashbuckler possibilities, 30 Gladiator possibilities, 30 Warrior-Monk possibilities, 30 Zen-Monk possibilities, 30 Assassin possibilities, 30 Ranger possibilities, 30 Shaman possibilities, 30 Mindcrafter possibilities, (3 of 8 realms (order of choice important, can choose same realm more than once): 8 * 8 + 7 * 7 + 6 * 6 + 5 * 5 + 4 * 4 + 3 * 3 + 2 * 2 + 1 * 1 = 204) * 30 = 6120 Mage possibilities, 8 * 30 Warlock possibilities, (2 of 8 realms (order of choice important, can choose same realm more than once): 8 + 7 + 6 + ... + 1 = 36) * 30 = 1080 Powerweaver possibilities, 30 Touris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258 * 30 == 774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Quick-Start.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mode.</w:t>
      </w:r>
      <w:r>
        <w:rPr>
          <w:rFonts w:cs="Times New Roman" w:ascii="Times New Roman" w:hAnsi="Times New Roman"/>
          <w:color w:val="000000"/>
          <w:sz w:val="24"/>
        </w:rPr>
        <w:t xml:space="preserve"> Auto-roller. Pointbased stats. Normal character-roll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Naming convention? Specifically Mages and Powerweav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thAngband 4.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emplates: Adventurer, Swashbuckler, Gladiator, Warrior-Monk, Zen-Monk, Assassin, Ranger, Shaman, Mindcrafter, Mage, Warlock, Powerweaver, Tour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skills:: 12 Everyman skills: Close Combat, Slashing Weapons, Stabbing Weapons, Crushing Weapons, Missile, Toughness, Devices, Resistances, Perception, Searching, Disarming, Stealth; 15 Specialist skills: Martial Arts, Mindcrafting, Chi Balance, Spirit Lore, Hedge Magic, Innate Racial; + Hermetic skills: Thaumaturgy, Necromancy, Conjuration, Sorcery, Magice Corporis, Magice Vis, Magice Naturae, Magice Animae, Mana Channel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ealms: 4 major: Thaumaturgy, Necromancy, Sorcery, Conjuration; 4 minor: Animae, Corporis, Vis, Natura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types of spirits: (life, wild) X 4 powers: (minor, lesser, greater, maj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Hedge magic, mindcraf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Adventurer possibilities, 30 Swashbuckler possibilities, 30 Gladiator possibilities, 30 Warrior-Monk possibilities, 30 Zen-Monk possibilities, 30 Assassin possibilities, 30 Ranger possibilities, 30 Shaman possibilities, 30 Mindcrafter possibilities, (3 of 8 realms (order of choice important, can choose same realm more than once): 8 * 8 + 7 * 7 + 6 * 6 + 5 * 5 + 4 * 4 + 3 * 3 + 2 * 2 + 1 * 1 = 204) * 30 = 6120 Mage possibilities, 8 * 30 Warlock possibilities, (2 of 8 realms (order of choice important, can choose same realm more than once): 8 + 7 + 6 + ... + 1 = 36) * 30 = 1080 Powerweaver possibilities, 30 Touris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258 * 30 == 774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Startup options (2^4=16): Quick-Start. </w:t>
      </w:r>
      <w:r>
        <w:rPr>
          <w:rFonts w:cs="Times New Roman" w:ascii="Times New Roman" w:hAnsi="Times New Roman"/>
          <w:color w:val="FF0000"/>
          <w:sz w:val="24"/>
        </w:rPr>
        <w:t>Include race/template bonuses in stat calcs.</w:t>
      </w:r>
      <w:r>
        <w:rPr>
          <w:rFonts w:cs="Times New Roman" w:ascii="Times New Roman" w:hAnsi="Times New Roman"/>
          <w:color w:val="000000"/>
          <w:sz w:val="24"/>
        </w:rPr>
        <w:t xml:space="preserve">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hops.</w:t>
      </w:r>
      <w:r>
        <w:rPr>
          <w:rFonts w:cs="Times New Roman" w:ascii="Times New Roman" w:hAnsi="Times New Roman"/>
          <w:color w:val="000000"/>
          <w:sz w:val="24"/>
        </w:rPr>
        <w:t xml:space="preserve"> Auto-roller. Pointbased sta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avid Thornley</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thAngband 4.1.0b, 4.1.1bet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emplates: Adventurer, Swashbuckler, Gladiator, Warrior-Monk, Zen-Monk, Assassin, Ranger, Shaman, Mindcrafter, Mage, Warlock, Powerweaver, Tour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ealms: 4 major: Thaumaturgy, Necromancy, Sorcery, Conjuration; 4 minor: Animae, Corporis, Vis, Natura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types of spirits: (life, wild) X 4 powers: (minor, lesser, greater, maj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Hedge magic, mindcraf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gt; 39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Startup options (2^3=8?): Quick-Start. Include race/template bonuses in stat calcs = Maximize mod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Ironman shops.</w:t>
      </w:r>
      <w:r>
        <w:rPr>
          <w:rFonts w:cs="Times New Roman" w:ascii="Times New Roman" w:hAnsi="Times New Roman"/>
          <w:color w:val="000000"/>
          <w:sz w:val="24"/>
        </w:rPr>
        <w:t xml:space="preserve">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Next see </w:t>
      </w:r>
      <w:r>
        <w:rPr>
          <w:rFonts w:cs="Arial" w:ascii="Arial" w:hAnsi="Arial"/>
          <w:b/>
          <w:color w:val="000000"/>
          <w:sz w:val="24"/>
        </w:rPr>
        <w:t>sCthAngban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Horisontelllinje"/>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Benedict Sing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yberpunk Angband 0.2.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yberpunk Angband 0.3.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yberpunk Angband 0.3.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aces: Human, Hjr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Mercenary, Assassin, Marine, Fade, Weaver, Transmu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ossibilities: Human Mercenary, Human Assassin, Human Marine, Human Fade, Hjra Weaver, Hjra Transmuter.</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Birth options: Pointbased stats. Auto-roller.</w:t>
      </w:r>
      <w:r>
        <w:rPr>
          <w:rFonts w:cs="Times New Roman" w:ascii="Times New Roman" w:hAnsi="Times New Roman"/>
          <w:color w:val="FF0000"/>
          <w:sz w:val="24"/>
        </w:rPr>
        <w:t xml:space="preserve"> Maximize mode. Preserve mode.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Stefan 'Dunkelelf' Jurisch</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11band 1.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aces: Drow, Drider, Dwarf, Svirfneblin, Gnom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classes: Warrior, Mage, Warrior-Mage, Sham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Birth options: Pointbased stats. Auto-roller.</w:t>
      </w:r>
      <w:r>
        <w:rPr>
          <w:rFonts w:cs="Times New Roman" w:ascii="Times New Roman" w:hAnsi="Times New Roman"/>
          <w:color w:val="FF0000"/>
          <w:sz w:val="24"/>
        </w:rPr>
        <w:t xml:space="preserve"> Maximize mode. Preserve mode.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Will Asher, David A. Justis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races: Human, Half-Elf, Elf, Hobbit, Gnome (1), Dwarf, Half-Orc, Half-Troll, Dunadan, High-Elf, Kobold, Hobglib, Gnome (2: wisdom fairy), Dark Elf, Grave Ghoul, Power Sprit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Alchemist(INT, Magic), Archer (INT Magic), Knight (WIS Magic), Healer (WIS Prayers), Druid (WIS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Point-based, Autoroller, Standard roller</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Random artifacts.Autoscum.</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 xml:space="preserve">Don't stack objects on the floor. Preserve mode. No connecting stairs. Monsters chase current location. Monsters chase recent locations. Monsters act smarter in groups. Monsters learn from their mistakes. Monsters exploit players weaknesses. </w:t>
      </w:r>
      <w:r>
        <w:rPr>
          <w:rFonts w:cs="Times New Roman" w:ascii="Times New Roman" w:hAnsi="Times New Roman"/>
          <w:color w:val="000000"/>
          <w:sz w:val="24"/>
        </w:rPr>
        <w:t>Monsters behave more intelligently (broke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0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races: Human, Half-Elf, Elf, Hobbit, Gnome (1), Dwarf, Half-Orc, Half-Troll, Dunadan, High-Elf, Kobold, Hobglib, Gnome (2: wisdom fairy), Dark Elf, Grave Ghoul, Power Sprit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Alchemist(INT, Magic), Archer (INT Magic), Knight (WIS Prayers), Healer (WIS Prayers), Druid (WIS Mag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Point-based</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Random artifacts. Autoscum.</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 xml:space="preserve">Don't stack objects on the floor. Preserve mode. No connecting stairs. Monsters chase current location. Monsters chase recent locations. Monsters act smarter in groups. Monsters learn from their mistakes. Monsters exploit players weaknesses. </w:t>
      </w:r>
      <w:r>
        <w:rPr>
          <w:rFonts w:cs="Times New Roman" w:ascii="Times New Roman" w:hAnsi="Times New Roman"/>
          <w:color w:val="000000"/>
          <w:sz w:val="24"/>
        </w:rPr>
        <w:t>Monsters behave more intelligently (broke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Elf, Hobbit, Gnome (1), Dwarf, Half-Orc, Half-Troll, Dunadan, High-Elf, Kobold, Hobglib, Gnome (2: wisdom fairy), Dark Elf, Grave Ghoul, Power Sprite, Maia (Eas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classes: Warrior, Mage, Priest, Rogue, Ranger, Paladin, Alchemist (INT, Magic), Archer (INT Magic), Knight (WIS Prayers), Healer (WIS Prayers), Druid (WIS Magic), Barbarian, Holy Rogue (WIS Prayers), Stealth Ranger (INT Magic), Paladin Marshal (WIS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Point-based</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Random artifacts. Autoscum.</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 Preserve mode. No connecting stairs. Sell to shop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0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Elf, Hobbit, Magic Gnome, Dwarf, Half-Orc, Half-Troll, Dunadan, High-Elf, Kobold, Hobglib, Fairy Gnome, Dark Elf, Grave Ghoul, Power Sprite, Maia (Eas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classes: Warrior, Mage, Priest, Rogue, Ranger, Paladin, Alchemist (INT, Magic), Archer (INT Magic), Knight (WIS Prayers), Healer (WIS Prayers), Druid (WIS Magic), Barbarian, Holy Rogue (WIS Prayers), Stealth Ranger (INT Magic), Paladin Marshal (WIS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Point-based</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Random artifacts. Autoscum.</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 Preserve mode. No connecting stairs. Sell to shops. Monsters chase current location. Monsters chase recent locations. Monsters smarter in groups. Monsters learn from mistakes. Monsters exploit player's weakness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9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9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Elf, Hobbit, Magic Gnome, Dwarf, Half-Orc, Half-Troll, Dunadan, High-Elf, Kobold, Hobglib, Fairy Gnome, Dark Elf, Grave Ghoul, Power Sprite, Maia (Easy), Uber Umber Hul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22 not yet implemented): Warrior, Wizard, Rogue, Ranger, Paladin, Archer (INT, Magic), Alchemist (INT Magic), Healer (WIS Prayers), Druid (WIS Magic), Hul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realms: Magic, Prayers, Chanc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Point-based, Auto-Roller</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Random artifacts. Autoscum.</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 Preserve mode. No connecting stairs. Sell to shops. Monsters chase current location. Monsters chase recent locations. Monsters smarter in groups. Monsters learn from mistakes. Monsters exploit player's weakne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9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9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Elf, Hobbit, Magic Gnome, Dwarf, Half-Orc, Half-Troll, Dunadan, High-Elf, Kobold, Hobglib, Fairy Gnome, Dark Elf, Grave Ghoul, Power Sprite, Maia (Easy), Uber Umber Hul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classes (16 not yet implemented): Warrior, Wizard, Necromancer, Rogue, Ranger, Paladin, Archer (INT, Magic), Alchemist (INT Magic), Priest, Healer (WIS Prayers), Druid (WIS Magic), Assassin, Thief, Tourist, Barbarian, Hul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realms: Magic, Prayers, Chanc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lt;28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Point-based, Auto-Roller</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Random artifacts. Autoscum.</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 Preserve mode. No connecting stairs. Sell to shops. Monsters chase current location. Monsters chase recent locations. Monsters smarter in groups. Monsters learn from mistakes. Monsters exploit player's weakne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9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9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9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0.9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1.0u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1.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2.1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aJAngband 1.2.1c, 1.2.2, 1.2.2b, 1.2.3, 1.3.0, 1.3.1, 1.3.2, 1.3.2b, 1.3.2c, 1.3.3</w:t>
      </w:r>
    </w:p>
    <w:p>
      <w:pPr>
        <w:pStyle w:val="Normal"/>
        <w:tabs>
          <w:tab w:val="clear" w:pos="31680"/>
          <w:tab w:val="left" w:pos="720" w:leader="none"/>
          <w:tab w:val="left" w:pos="212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1.3.5</w:t>
      </w:r>
    </w:p>
    <w:p>
      <w:pPr>
        <w:pStyle w:val="Normal"/>
        <w:tabs>
          <w:tab w:val="clear" w:pos="31680"/>
          <w:tab w:val="left" w:pos="720" w:leader="none"/>
          <w:tab w:val="left" w:pos="2121"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ennis van 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ennis van Es' Angband 1.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ennis van Es' Angband 1.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 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wrabhi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iabloband 0.0.1, 0.0.2, 0.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No rac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Barbarian (Warrior), Sorceress (Mage), Druid (Priest), Assasin (Rogue), Amazon (Ranger), Paladin, Necromanc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skill group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Birth options:</w:t>
      </w:r>
      <w:r>
        <w:rPr>
          <w:rFonts w:cs="Times New Roman" w:ascii="Times New Roman" w:hAnsi="Times New Roman"/>
          <w:color w:val="FF0000"/>
          <w:sz w:val="24"/>
        </w:rPr>
        <w:t xml:space="preserve"> 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 Ironman stores/home. No artifacts. Random artifacts</w:t>
      </w:r>
      <w:r>
        <w:rPr>
          <w:rFonts w:cs="Times New Roman" w:ascii="Times New Roman" w:hAnsi="Times New Roman"/>
          <w:color w:val="000000"/>
          <w:sz w:val="24"/>
        </w:rPr>
        <w: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oel Kleitman</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Discband 5 </w:t>
      </w:r>
      <w:r>
        <w:rPr>
          <w:rFonts w:cs="Times New Roman" w:ascii="Times New Roman" w:hAnsi="Times New Roman"/>
          <w:color w:val="000000"/>
          <w:sz w:val="24"/>
        </w:rPr>
        <w:t>(based on Zangband 2.4.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630 Mage possibilities, 2 (Life, Death) * 5 (Sorcery, Arcane, Trump, Chaos or Nature as secondary realm) * 30=300 Priest possibilities, 4 (Sorcery, Arcane, Trump or Death) * 30=120 Rogue possibilities, 5 (Sorcery, Arcane, Trump, Chaos or Death as secondary realm) * 30=150 Ranger possibilities, 2 (Life, Death) * 30=60 Paladin possibilities, 6 (Life, Sorcery, Nature, Trump, Chaos, or Death as secondary realm) * 30 = 180 Warrior-Mage possibilities, 30 Chaos-Warrior possibilities, 3 (Life, Nature or Death) * 30=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Stupid monsters. Silly monsters. Ironman stores. Always small levels. Ironman stairs/recall. Permanent autoscummer. Reinforcements for quest monsters. Always empty arena levels. Terrain streamers. Ask for saving death. Always generate unusual rooms. Nightmare mode. Maximize mode. Preserve mode. Auto-roller. Pointbased stats.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aron Mandelbaum</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Dragon Angband 1.0, 1.1 </w:t>
      </w:r>
      <w:r>
        <w:rPr>
          <w:rFonts w:cs="Times New Roman" w:ascii="Times New Roman" w:hAnsi="Times New Roman"/>
          <w:color w:val="000000"/>
          <w:sz w:val="24"/>
        </w:rPr>
        <w:t>(based on PC Angband 1.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0, 2.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Elf, Hobbit, Gnome, Dwarf, Half-Orc, Half-Troll, Dunadan, High-Elf, Pixie, Yeek, Crystal Dragon, Copper Dragon, Bronze Dragon, Gold Dragon, Pseudo Drag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3 possibilities 42 + (Pixie = 3, Yeek = 6, Crystal Dragon = 3, Copper Dragon = 4, Bronze Dragon = 3, Gold Dragon = 6, Pseudo Dragon = 6)</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Birth options: Auto-Roller. (</w:t>
      </w:r>
      <w:r>
        <w:rPr>
          <w:rFonts w:cs="Times New Roman" w:ascii="Times New Roman" w:hAnsi="Times New Roman"/>
          <w:color w:val="FF0000"/>
          <w:sz w:val="24"/>
        </w:rPr>
        <w:t>Create characters in maximize mode.</w:t>
      </w:r>
      <w:r>
        <w:rPr>
          <w:rFonts w:cs="Times New Roman" w:ascii="Times New Roman" w:hAnsi="Times New Roman"/>
          <w:color w:val="000000"/>
          <w:sz w:val="24"/>
        </w:rPr>
        <w:t xml:space="preserve"> </w:t>
      </w:r>
      <w:r>
        <w:rPr>
          <w:rFonts w:cs="Times New Roman" w:ascii="Times New Roman" w:hAnsi="Times New Roman"/>
          <w:color w:val="FF0000"/>
          <w:sz w:val="24"/>
        </w:rPr>
        <w:t>Create characters in preserve mode.</w:t>
      </w:r>
      <w:r>
        <w:rPr>
          <w:rFonts w:cs="Times New Roman" w:ascii="Times New Roman" w:hAnsi="Times New Roman"/>
          <w:color w:val="000000"/>
          <w:sz w:val="24"/>
        </w:rPr>
        <w:t xml:space="preserve"> Not birth options, but affects character creation anywa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Tom Mort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0, 2.9.0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Elf, Hobbit, Gnome, Dwarf, Half-Orc, Half-Troll, Dunadan, High-Elf, Pixie, Yeek, Crystal Dragon, Copper Dragon, Bronze Dragon, Brass Dragon, Pseudo Drag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2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0c (Not releas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Elf, Hobbit, Gnome, Dwarf, Half-Orc, Half-Troll, Dunadan, High-Elf, Pixie, Yeek, Crystal Dragon, Copper Dragon, Bronze Dragon, Gold Dragon, Pseudo Dragon, Multi-Hued Drag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Elf, Hobbit, Gnome, Dwarf, Half-Orc, Half-Troll, Dunadan, High-Elf, Pixie, Yeek, Crystal Dragon, Copper Dragon, Bronze Dragon, Gold Dragon, Pseudo Dragon, Multi-Hued Drag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New town layout.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4bet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Elf, Hobbit, Gnome, Dwarf, Half-Orc, Half-Troll, Dunadan, High-Elf, Pixie, Yeek, Crystal Dragon, Copper Dragon, Bronze Dragon, Gold Dragon, Pseudo Dragon, Multi-Hued Drag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Wizard,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r. Andrew Whit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5, 2.9.7, 2.9.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Elf, Hobbit, Gnome, Dwarf, Half-Orc, Half-Troll, Dunadan, High-Elf, Pixie, Yeek, Crystal Dragon, Copper Dragon, Bronze Dragon, Gold Dragon, Pseudo Dragon, Multi-Hued Drag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Wizard,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or buying sta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ragon Angband 2.9.9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Half-Elf, Elf, Hobbit, Gnome, Dwarf, Half-Orc, Half-Troll, Dunadan, High-Elf, Pixie, Yeek, Crystal Dragon, Copper Dragon, Bronze Dragon, Gold Dragon, Pseudo Dragon, Multi-Hued Dragon, Red Dragon, White Dragon, Blue Dragon, Green Dragon,  Dracolis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Wizard,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or buying sta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copx</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DungeonCity 0.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aces: Human, Half-Elf, Elf, Halfling, Gnome, Dwarf, Half-Orc, Goblin, Drow</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Fighter, Wizard, Cleric,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ndres Zanzani</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asyband 1.0, 2.0, 2.1, 2.2, 2.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Pow-Player, Dunadan, High-Elf, Sni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6 = 64): Pointbased Stats. Auto-roller. </w:t>
      </w:r>
      <w:r>
        <w:rPr>
          <w:rFonts w:cs="Times New Roman" w:ascii="Times New Roman" w:hAnsi="Times New Roman"/>
          <w:color w:val="FF0000"/>
          <w:sz w:val="24"/>
        </w:rPr>
        <w:t>Maximize mode. 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Brian Barn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ntroband 1.7.0, 1.7.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7 races: Human, Half-Elf, Elf, Hobbit, Gnome, Dwarf, Half-Orc, Half-Troll, Amberite, High-Elf, Barbarian, Half-Ogre, Half-Giant, Half-Titan, Cyclops, Yeek, Klackon, Kobold, Nibelung, Dark Elf, Draconian, Mindflayer, Imp, Golem, Skeleton, Zombie, Vampire, Spectre, Sprite, Beastman, Ent, Archon, Balrog, Dunadan, Shadow-Fairy, Kutar, Andro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classes: Warrior, Mage, Priest, Rogue, Ranger, Paladin, Warrior-Mage, Chaos-Warrior, Monk, Mindcrafter, High-Mage, Tourist, Imitator, Beastmaster, Sorcerer, Archer, Magic-Eater, Bard, Red-Mage, Samurai, ForceTrainer, Blue-Mage, Cavalry, Berserker, Weaponsmith, Mirror-Master, Ninj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ealms: Life, Sorcery, Nature, Chaos, Death, Trump, Arcane, Craft, Daemon, Crusa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Personalities: Ordinary, Mighty, Shrewd, Pious,Nimble, Fearless, Combat, Lazy, Sexy or Lucky, Patient, Munchk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gt; 10989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nually haggle in stores. Easy mode. Monsters learn from their mistakes. Monsters exploit players weaknesses. Vanilla town. 'lite' twon. Ironman stores. Always create unusually small dungeon levels. Ironman stairs/recall. Always create empty arena levels. Always generate unusual rooms. Nightmare mode. Left-Hander. Preserve mode. Auto-Roller. Auto roll for weight, height and social status. Increase capacity of home.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Eric Bock</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ric Bock's Angband 2.8.3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 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Eric Bock</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ric Bock's Zangband (ZceBand) 2.1.1c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Chaos Patrons: Slortar, Mabelode, Chardros, Hionhurn, Xiombarg, Pyaray, Balaan, Arioch, Eequor, Narjhan, Balo, Khorne, Slaanesh, Nurgle, Tzeentch, Khaine, Qlzqlqlzuup, Vecna, 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770 possibilities ?</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Number of additional quests (&lt;41)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ric Bock's Zangband (ZceBand) 2.1.2c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Hobbit, Gnome, Dwarf, Half-Orc, Half-Troll, Amberite, High-Elf, Barbarian, Half-Ogre, Half-Giant, Half-Titan, Cyclops, Yeek, Klackon, Kobold, Nibelung, Dark-Elf, Draconian, Mindflayer, Imp, Golem, Skeleton, Zombie, Vampire, Spectre, Sprite, Beastman, Fie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Number of additional quests. (&lt; 126)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rik Bock's Zangband (ZceBand) 2.1.3c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Hobbit, Gnome, Dwarf, Half-Orc, Half-Troll, Amberite, High-Elf, Barbarian, Half-Ogre, Half-Giant, Half-Titan, Cyclops, Yeek, Klackon, Kobold, Nibelung, Dark-Elf, Draconian, Mindflayer, Imp, Golem, Skeleton, Zombie, Vampire, Spectre, Sprite, Beastman, Fie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8 Warrior possibilities, 19 * 7 * 6 / 2 = 399 Mage possibilities, 23 * 2 * 5 = 230 Priest possibilities, 4 * 20 = 80 Rogue possibilities, 12 * 5 = 60 Ranger possibilities, 5 * 2 = 10 Paladin possibilities, 12 * 6 = 72 Warrior-Mage possibilities, 10 Chaos-Warrior possibilities, 15 * 3 = 45 Monk possibilities, 16 Mindcrafter possibilities, 19 * 7 = 133 High-Mage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1083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Number of additional quests. (&lt; 126)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Eytan Zweig</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0.1, 0.0.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classes: Warrior, Mage, Priest,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1.0, 0.1.0b, 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Angel, D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anger, Paladin, Myst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Angel, D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anger, Paladin, Myst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Preserve mode. Ironman stairs/ecall. Ironman stores/home. No artifacts. Random artifacts. Autoscu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1.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Angel, D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anger, Paladin, Myst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Preserve mode. Ironman stairs/ecall. Ironman stores/home. No level feelings. No artifacts. Random artifacts. Autoscu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1.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Angel, D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anger, Paladin, Myst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Start kit. Preserve mode. Ironman stairs/ecall. Ironman stores/home. No level feelings. No artifacts. Random artifacts. Autoscu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Angel, D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anger, Paladin, Mystic,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 kit. Autoscum. Preserve mode. Randomize some artifacts. Ironman stairs/recall. Ironman stores/home. No level feelings. No artifacts.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2.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Angel, Demon, Nilbo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anger, Paladin, Mystic,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 kit. Autoscum. Preserve mode. Randomize some artifacts. Ironman stairs/recall. Ironman stores/home. No level feelings. No artifacts mode.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2.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Angel, Demon, Nilbo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anger, Paladin, Mystic,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 kit. Easy mode. Autoscum. Preserve mode. Randomize some artifacts. Ironman stairs/recall. Ironman stores/home. No level feelings. No artifacts mode.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2.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Angel, Demon, Nilbo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anger, Paladin, Mystic,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 kit. Easy mode. Autoscum. Preserve mode. Randomize some artifacts. Ironman stairs/recall. Ironman stores/home. No level feelings. No artifacts mode. All levels small.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3.0bet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3.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Angel, Demon, Nilbo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anger, Paladin, Mystic, Bard, Spellswo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 kit. Easy mode. Autoscum. Preserve mode. Randomize some artifacts. Ironman stairs/recall. Ironman stores/home. No level feelings. No artifacts mode. All levels small.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3.1b, 0.3.2, 0.3.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races: Human, Half-Elf, Elf, Hobbit, Gnome, Dwarf, Half-Orc, Half-Troll, Dunadan, High-Elf, Angel, Demon, Nilbog, Rattikin, Felpur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anger, Paladin, Mystic, Bard, Spellswo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 kit. Easy mode. Nightmare mode. Autoscum. Preserve mode. Randomize some artifacts. Ironman stairs/recall. Ironman stores/home. No level feelings. No artifacts mode. All levels small.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3.4, 0.3.4b, 0.3.5, 0.3.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races: Human, Half-Elf, Elf, Hobbit, Gnome, Dwarf, Half-Orc, Half-Troll, Dunadan, High-Elf, Angel, Demon, Nilbog, Rattikin, Felpur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anger, Paladin, Mystic, Bard, Spellswo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 kit. Retain squelch settings. Easy mode. Nightmare mode. Autoscum. Preserve mode. Randomize some artifacts. Ironman stairs/recall. Ironman stores/home. No level feelings. No artifacts mode. All levels small.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4.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4.0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4.0c, 0.4.0d, 0.4.1, 0.4.1b, 0.4.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Elf, Dwarf, Gnome, Grippli, Lizardman, Rattikin, Felpurr, Ursa, Vargr, Nilbog, Angel, D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Thief, Mage, Spellsword, Ranger, Priest, Paladin, Mystic,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kit. Retain squelch-settings. Easy mode. Nightmare mode. Autoscum. Preserve mode. Ironman stairs/recall. Ironman stores/home. No level feelings. No artifacts mode. All levels small.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4.3, 0.4.4, 0.4.4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Elf, Dwarf, Gnome, Grippli, Lizardman, Rattikin, Felpurr, Ursa, Vargr, Kyrrus, Angel, D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Thief, Mage, Spellsword, Ranger, Priest, Paladin, Mystic,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Random hitpoints. Start-kit. Retain squelch-settings. Easy mode. Nightmare mode. Autoscum. Preserve mode. Ironman stairs/recall. Ironman stores/home. No level feelings. No artifacts mode. All levels small.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EyAngband 0.4.5, 0.4.5b, 0.4.6, 0.5.0, 0.5.0b, 0.5.1, 0.5.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Elf, Dwarf, Gnome, Grippli, Lizardman, Rattikin, Felpurr, Ursa, Vargr, Kyrrus, Angel, D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Thief, Mage, Spellsword, Ranger, Priest, Paladin, Mystic,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Weighted Auto-Roller. Random hitpoints. Start-kit. Retain squelch-settings. Easy mode. Nightmare mode. Autoscum. Preserve mode. Ironman stairs/recall. Ironman stores/home. No level feelings. No artifacts mode. All levels small. Smarter monsters in groups. Monsters exploit players weaknesses. Monsters chase current location. Monsters chase recent loca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avid Kahan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ngband 0.9 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ngband 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Mikko Lehtine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FayAngband 1.0.0, 1.0.1, 1.1.0, 1.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r>
    </w:p>
    <w:p>
      <w:pPr>
        <w:pStyle w:val="Horisontelllinje"/>
        <w:rPr>
          <w:rFonts w:ascii="Arial" w:hAnsi="Arial" w:cs="Arial"/>
          <w:b/>
          <w:b/>
          <w:color w:val="000000"/>
        </w:rPr>
      </w:pPr>
      <w:r>
        <w:rPr>
          <w:rFonts w:cs="Arial" w:ascii="Arial" w:hAnsi="Arial"/>
          <w:b/>
          <w:color w:val="000000"/>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Final Fantasy VII Angb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Nick McConnell</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irst Age Angband (FAAngband) 0.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Easterling, Green Elf, Grey Elf, Hobbit, Petty-Dwarf, Dwarf, Druadan, Longbeard, Adan, High Elf, Maia, Dark Elf,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Warrior specialities: Armor Mastery, Shield Mastery, Evasion, Armsman, Fast Attcking, Marksman, Piercing Shot, Mighty Trow, Martial Arts,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Mage specialities: Armor Proficiency, Magic Resistance, Phasewalking, Beguile, Enhance Magic, Fast Casting, Power Siphon, Heighten Magic,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riest specialities: Phasewalking, Armsman, Enhance Magic, Fast Casting, Heighten Magic, Harmony, Channeling, Clarity, Fury, Medit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ogue specialities: Evasion, Phasewalking, Unlight, Armsman, Fast Attcking, Marksman, Mighty Trow, Mana Burn, Athletics, Regeneration, Extra Tra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nger specialities: Shield Mastery, Evasion, Armsman, Fast Attcking, Marksman, Piercing Shot, Mighty Trow,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aladin specialities: Armor Mastery, Shield Mastery, Magic Resistance, Armsman, Fast Attcking, Enhance Magic, Harmony, Athletics, Fury, Regener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Druid specialities: Armor Proficiency, Power Strike, Beguile, Enhance Magic, Fast Casting, Heighten Magic, Harmony, Channeling, Clarity, Meditation,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Necromancer specialities: Armor Proficiency, Magic Resistance, Unlight, Beguile, Enhance Magic, Fast Casting, Heighten Magic, Soul Siphon,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Assassin specialities: Evasion, Unlight, Armsman, Fast Attcking, Marksman, Piercing Shot, Mighty Trow, Mana Burn,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w:t>
      </w:r>
      <w:r>
        <w:rPr>
          <w:rFonts w:cs="Times New Roman" w:ascii="Times New Roman" w:hAnsi="Times New Roman"/>
          <w:color w:val="FF0000"/>
          <w:sz w:val="24"/>
        </w:rPr>
        <w:t>Preserve mode</w:t>
      </w:r>
      <w:r>
        <w:rPr>
          <w:rFonts w:cs="Times New Roman" w:ascii="Times New Roman" w:hAnsi="Times New Roman"/>
          <w:color w:val="000000"/>
          <w:sz w:val="24"/>
        </w:rPr>
        <w: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irst Age Angband (FAAngband) 0.1.1, 0.1.2, 0.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Easterling, Green Elf, Grey Elf, Hobbit, Petty-Dwarf, Dwarf, Druadan, Longbeard, Adan, High Elf, Maia, Dark Elf,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Warrior specialities: Armor Mastery, Shield Mastery, Evasion, Armsman, Fast Attcking, Marksman, Piercing Shot, Mighty Trow, Martial Arts,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Mage specialities: Armor Proficiency, Magic Resistance, Phasewalking, Beguile, Enhance Magic, Fast Casting, Power Siphon, Heighten Magic,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riest specialities: Phasewalking, Armsman, Enhance Magic, Fast Casting, Heighten Magic, Harmony, Channeling, Clarity, Fury, Medit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ogue specialities: Evasion, Phasewalking, Unlight, Armsman, Fast Attcking, Marksman, Mighty Trow, Mana Burn, Athletics, Regeneration, Extra Tra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nger specialities: Shield Mastery, Evasion, Armsman, Fast Attcking, Marksman, Piercing Shot, Mighty Trow,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aladin specialities: Armor Mastery, Shield Mastery, Magic Resistance, Armsman, Fast Attcking, Enhance Magic, Harmony, Athletics, Fury, Regener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Druid specialities: Armor Proficiency, Power Strike, Beguile, Enhance Magic, Fast Casting, Heighten Magic, Harmony, Channeling, Clarity, Meditation,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Necromancer specialities: Armor Proficiency, Magic Resistance, Unlight, Beguile, Enhance Magic, Fast Casting, Heighten Magic, Soul Siphon,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Assassin specialities: Evasion, Unlight, Armsman, Fast Attcking, Marksman, Piercing Shot, Mighty Trow, Mana Burn,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w:t>
      </w:r>
      <w:r>
        <w:rPr>
          <w:rFonts w:cs="Times New Roman" w:ascii="Times New Roman" w:hAnsi="Times New Roman"/>
          <w:color w:val="FF0000"/>
          <w:sz w:val="24"/>
        </w:rPr>
        <w:t>Preserve mode</w:t>
      </w:r>
      <w:r>
        <w:rPr>
          <w:rFonts w:cs="Times New Roman" w:ascii="Times New Roman" w:hAnsi="Times New Roman"/>
          <w:color w:val="000000"/>
          <w:sz w:val="24"/>
        </w:rPr>
        <w:t>. Take not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0.2.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Easterling, Green Elf, Grey Elf, Hobbit, Petty-Dwarf, Dwarf, Druadan, Longbeard, Adan, High Elf, Maia, Dark-Elf,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Warrior specialities: Armor Mastery, Shield Mastery, Evasion, Armsman, Fast Attcking, Marksman, Piercing Shot, Mighty Trow, Martial Arts,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Mage specialities: Armor Proficiency, Magic Resistance, Phasewalking, Beguile, Enhance Magic, Fast Casting, Power Siphon, Heighten Magic,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riest specialities: Phasewalking, Armsman, Enhance Magic, Fast Casting, Heighten Magic, Harmony, Channeling, Clarity, Fury, Medit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ogue specialities: Evasion, Phasewalking, Unlight, Armsman, Fast Attcking, Marksman, Mighty Trow, Mana Burn, Athletics, Regeneration, Extra Tra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nger specialities: Shield Mastery, Evasion, Armsman, Fast Attcking, Marksman, Piercing Shot, Mighty Trow,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aladin specialities: Armor Mastery, Shield Mastery, Magic Resistance, Armsman, Fast Attcking, Enhance Magic, Harmony, Athletics, Fury, Regener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Druid specialities: Armor Proficiency, Power Strike, Beguile, Enhance Magic, Fast Casting, Heighten Magic, Harmony, Channeling, Clarity, Meditation,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Necromancer specialities: Armor Proficiency, Magic Resistance, Unlight, Beguile, Enhance Magic, Fast Casting, Heighten Magic, Soul Siphon,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Assassin specialities: Evasion, Unlight, Armsman, Fast Attcking, Marksman, Piercing Shot, Mighty Trow, Mana Burn,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Take notes. </w:t>
      </w:r>
      <w:r>
        <w:rPr>
          <w:rFonts w:cs="Times New Roman" w:ascii="Times New Roman" w:hAnsi="Times New Roman"/>
          <w:color w:val="FF0000"/>
          <w:sz w:val="24"/>
        </w:rPr>
        <w:t>Preserve mode</w:t>
      </w:r>
      <w:r>
        <w:rPr>
          <w:rFonts w:cs="Times New Roman" w:ascii="Times New Roman" w:hAnsi="Times New Roman"/>
          <w:color w:val="000000"/>
          <w:sz w:val="24"/>
        </w:rPr>
        <w:t>. Notesfile in save directory</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0.2.2, 0.2.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Easterling, Green Elf, Grey Elf, Hobbit, Petty-Dwarf, Dwarf, Druadan, Longbeard, Adan, High Elf, Maia, Dark-Elf,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Warrior specialities: Armor Mastery, Shield Mastery, Evasion, Armsman, Fast Attcking, Marksman, Piercing Shot, Mighty Trow, Martial Arts,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Mage specialities: Armor Proficiency, Magic Resistance, Phasewalking, Beguile, Enhance Magic, Fast Casting, Power Siphon, Heighten Magic,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riest specialities: Phasewalking, Armsman, Enhance Magic, Fast Casting, Heighten Magic, Harmony, Channeling, Clarity, Fury, Medit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ogue specialities: Evasion, Phasewalking, Unlight, Armsman, Fast Attcking, Marksman, Mighty Trow, Mana Burn, Athletics, Regeneration, Extra Tra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nger specialities: Shield Mastery, Evasion, Armsman, Fast Attcking, Marksman, Piercing Shot, Mighty Trow, Rapid Fire,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aladin specialities: Armor Mastery, Shield Mastery, Magic Resistance, Armsman, Fast Attcking, Enhance Magic, Harmony, Athletics, Fury, Regener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Druid specialities: Armor Proficiency, Power Strike, Beguile, Enhance Magic, Fast Casting, Heighten Magic, Harmony, Channeling, Clarity, Meditation,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Necromancer specialities: Armor Proficiency, Magic Resistance, Unlight, Beguile, Enhance Magic, Fast Casting, Heighten Magic, Soul Siphon,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Assassin specialities: Evasion, Unlight, Armsman, Fast Attcking, Marksman, Piercing Shot, Mighty Trow, Mana Burn,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Take notes. </w:t>
      </w:r>
      <w:r>
        <w:rPr>
          <w:rFonts w:cs="Times New Roman" w:ascii="Times New Roman" w:hAnsi="Times New Roman"/>
          <w:color w:val="FF0000"/>
          <w:sz w:val="24"/>
        </w:rPr>
        <w:t>Preserve mode</w:t>
      </w:r>
      <w:r>
        <w:rPr>
          <w:rFonts w:cs="Times New Roman" w:ascii="Times New Roman" w:hAnsi="Times New Roman"/>
          <w:color w:val="000000"/>
          <w:sz w:val="24"/>
        </w:rPr>
        <w:t>. Notesfile in save director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0.3.0, 0.3.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Easterling, Green Elf, Grey Elf, Hobbit, Petty-Dwarf, Dwarf, Druadan, Longbeard, Adan, High Elf, Maia, Dark-Elf,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Warrior specialities: Armor Mastery, Shield Mastery, Evasion, Armsman, Fast Attcking, Marksman, Piercing Shot, Mighty Trow, Martial Arts,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Mage specialities: Armor Proficiency, Magic Resistance, Phasewalking, Beguile, Enhance Magic, Fast Casting, Power Siphon, Heighten Magic,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riest specialities: Phasewalking, Armsman, Enhance Magic, Fast Casting, Heighten Magic, Harmony, Channeling, Clarity, Fury, Medit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ogue specialities: Evasion, Phasewalking, Unlight, Armsman, Fast Attcking, Marksman, Mighty Trow, Mana Burn, Athletics, Regeneration, Extra Tra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nger specialities: Shield Mastery, Evasion, Armsman, Fast Attcking, Marksman, Piercing Shot, Mighty Trow, Rapid Fire,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Paladin specialities: Armor Mastery, Shield Mastery, Magic Resistance, Armsman, Fast Attcking, Martial Arts, Enhance Magic, Harmony, Athletics, Fury, Regener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Druid specialities: Armor Proficiency, Power Strike, Beguile, Enhance Magic, Fast Casting, Heighten Magic, Harmony, Channeling, Clarity, Meditation,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Necromancer specialities: Armor Proficiency, Magic Resistance, Unlight, Beguile, Enhance Magic, Fast Casting, Heighten Magic, Soul Siphon,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Assassin specialities: Evasion, Unlight, Armsman, Fast Attcking, Marksman, Piercing Shot, Mighty Trow, Martial Arts, Mana Burn,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Standard 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0.3.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Easterling, Green-Elf, Grey-Elf, Hobbit, Petty-Dwarf, Dwarf, Druadan, Longbeard, Adan, High-Elf, Maia, Dark-Elf,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Warrior specialities: Armor Mastery, Shield Mastery, Evasion, Armsman, Fast Attcking, Marksman, Piercing Shot, Mighty Trow, Martial Arts,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Mage specialities: Armor Proficiency, Magic Resistance, Phasewalking, Beguile, Enhance Magic, Fast Casting, Power Siphon, Heighten Magic,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riest specialities: Phasewalking, Armsman, Enhance Magic, Fast Casting, Heighten Magic, Harmony, Channeling, Clarity, Fury, Medit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ogue specialities: Evasion, Phasewalking, Unlight, Armsman, Fast Attcking, Marksman, Mighty Trow, Mana Burn, Athletics, Regeneration, Extra Tra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nger specialities: Shield Mastery, Evasion, Armsman, Fast Attcking, Marksman, Piercing Shot, Mighty Trow, Rapid Fire,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Paladin specialities: Armor Mastery, Shield Mastery, Magic Resistance, Armsman, Fast Attcking, Martial Arts, Enhance Magic, Harmony, Athletics, Fury, Regener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Druid specialities: Armor Proficiency, Power Strike, Beguile, Enhance Magic, Fast Casting, Heighten Magic, Harmony, Channeling, Clarity, Meditation,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Necromancer specialities: Armor Proficiency, Magic Resistance, Unlight, Beguile, Enhance Magic, Fast Casting, Heighten Magic, Soul Siphon,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Assassin specialities: Evasion, Unlight, Armsman, Fast Attcking, Marksman, Piercing Shot, Mighty Trow, Martial Arts, Mana Burn,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Standard 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0.3.3, 0.3.4, 0.3.5, 0.3.5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Easterling, Green-Elf, Grey-Elf, Hobbit, Petty-Dwarf, Dwarf, Druadan, Longbeard, Adan, High-Elf, Maia, Dark-Elf,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Warrior specialities: Armor Mastery, Shield Mastery, Evasion, Armsman, Fast Attcking, Marksman, Piercing Shot, Mighty Trow, Martial Arts,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Mage specialities: Armor Proficiency, Magic Resistance, Phasewalking, Beguile, Enhance Magic, Fast Casting, Power Siphon, Heighten Magic,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Priest specialities: Phasewalking, Armsman, Enhance Magic, Fast Casting, Heighten Magic, Harmony, Channeling, Clarity, Fury, Medit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ogue specialities: Evasion, Phasewalking, Unlight, Armsman, Fast Attcking, Marksman, Mighty Trow, Mana Burn, Athletics, Regeneration, Extra Tra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nger specialities: Shield Mastery, Evasion, Armsman, Fast Attcking, Marksman, Piercing Shot, Mighty Trow, Rapid Fire, Athletics, Fury,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Paladin specialities: Armor Mastery, Shield Mastery, Magic Resistance, Armsman, Fast Attcking, Martial Arts, Enhance Magic, Harmony, Athletics, Fury, Regener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Druid specialities: Armor Proficiency, Power Strike, Beguile, Enhance Magic, Fast Casting, Heighten Magic, Harmony, Channeling, Clarity, Meditation, Regeneration, Trap Sett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Necromancer specialities: Armor Proficiency, Magic Resistance, Unlight, Beguile, Enhance Magic, Fast Casting, Heighten Magic, Soul Siphon, Channeling,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Assassin specialities: Evasion, Unlight, Armsman, Fast Attcking, Marksman, Piercing Shot, Mighty Trow, Martial Arts, Mana Burn,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Standard roller. Standard game. Ironman mode. Thrall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0.3.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0.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0.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1.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1.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1.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1.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1.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AAngband 1.2.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Benjamin Man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razband 0.4.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Amberite, Barbarian, Beastman, Cyclops, Dark-Elf, Draconian, Dwarf, Elf, Ghoul, Gnome, Golem,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ealms: Life, Sorcery, Nature, Chaos, Death, Morhism, Arcane, Wizardr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8 (8 * 7 / 2) * 31 = 868 Mage possibilities, 2 (Life, Death) * 6 (Sorcery, Nature, Chaos, Morphism, Arcane, or Wizardry as secondary realm) * 31 = 372 Priest possibilities, 4 (Sorcery, Death, Morphism or Arcane) * 31 = 124 Rogue possibilities, 6 (Sorcery, Chaos, Death, Morphism, Arcane, or Wizardry as secondary realm) * 31 = 186 Ranger possibilities, 2 (Life, Death) * 31 = 62 Paladin possibilities, 7 (Life, Sorcery, Nature, Chaos, Death, Morphism, or Wizardry as secondary realm) * 31 = 217 Warrior-Mage possibilities, 31 Chaos-Warrior possibilities, 4 (Life, Nature, Death or Morphism) * 31 = 124 Monk possibilities, 31 Mindcrafter possibilities, 8 * 31 = 248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74 * 31 == 229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New magic syste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standard patterns (or templates): Standard Mage I, Standard Mage II, Standard Mage III, Standard Mage IV, Standard Mage V, Conjurer, Nature Mage,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or Custom. (even the standard patterns can be customized with skill points and are not fix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Spell skill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Actions: Creation, Destruction, Alteration, Control, Divin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Targets: The Mind, The Body, Life, Nature, Magic Itself, Energy, Matter, Exotic Substances, Realit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I have not calculated the number of possibilities under the new magic syste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Difficulty level: 0 - 100 (default 5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Number of additional quests (&lt; 50) default 20, * gives random number.</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16=65536): </w:t>
      </w:r>
      <w:r>
        <w:rPr>
          <w:rFonts w:cs="Times New Roman" w:ascii="Times New Roman" w:hAnsi="Times New Roman"/>
          <w:color w:val="FF0000"/>
          <w:sz w:val="24"/>
        </w:rPr>
        <w:t>Stupid monsters.</w:t>
      </w:r>
      <w:r>
        <w:rPr>
          <w:rFonts w:cs="Times New Roman" w:ascii="Times New Roman" w:hAnsi="Times New Roman"/>
          <w:color w:val="000000"/>
          <w:sz w:val="24"/>
        </w:rPr>
        <w:t xml:space="preserve"> Vanilla town. </w:t>
      </w:r>
      <w:r>
        <w:rPr>
          <w:rFonts w:cs="Times New Roman" w:ascii="Times New Roman" w:hAnsi="Times New Roman"/>
          <w:color w:val="FF0000"/>
          <w:sz w:val="24"/>
        </w:rPr>
        <w:t>Always small levels.</w:t>
      </w:r>
      <w:r>
        <w:rPr>
          <w:rFonts w:cs="Times New Roman" w:ascii="Times New Roman" w:hAnsi="Times New Roman"/>
          <w:sz w:val="24"/>
        </w:rPr>
        <w:t xml:space="preserve"> Permanent autoscummer. </w:t>
      </w:r>
      <w:r>
        <w:rPr>
          <w:rFonts w:cs="Times New Roman" w:ascii="Times New Roman" w:hAnsi="Times New Roman"/>
          <w:color w:val="FF0000"/>
          <w:sz w:val="24"/>
        </w:rPr>
        <w:t>Quest monsters get reinforcements.</w:t>
      </w:r>
      <w:r>
        <w:rPr>
          <w:rFonts w:cs="Times New Roman" w:ascii="Times New Roman" w:hAnsi="Times New Roman"/>
          <w:color w:val="000000"/>
          <w:sz w:val="24"/>
        </w:rPr>
        <w:t xml:space="preserve"> </w:t>
      </w:r>
      <w:r>
        <w:rPr>
          <w:rFonts w:cs="Times New Roman" w:ascii="Times New Roman" w:hAnsi="Times New Roman"/>
          <w:color w:val="FF0000"/>
          <w:sz w:val="24"/>
        </w:rPr>
        <w:t>Monsters use player line of sight. Create terrain streamers.</w:t>
      </w:r>
      <w:r>
        <w:rPr>
          <w:rFonts w:cs="Times New Roman" w:ascii="Times New Roman" w:hAnsi="Times New Roman"/>
          <w:sz w:val="24"/>
        </w:rPr>
        <w:t xml:space="preserve"> </w:t>
      </w:r>
      <w:r>
        <w:rPr>
          <w:rFonts w:cs="Times New Roman" w:ascii="Times New Roman" w:hAnsi="Times New Roman"/>
          <w:color w:val="FF0000"/>
          <w:sz w:val="24"/>
        </w:rPr>
        <w:t>Always generate unusual rooms.</w:t>
      </w:r>
      <w:r>
        <w:rPr>
          <w:rFonts w:cs="Times New Roman" w:ascii="Times New Roman" w:hAnsi="Times New Roman"/>
          <w:color w:val="000000"/>
          <w:sz w:val="24"/>
        </w:rPr>
        <w:t xml:space="preserve">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Allow silly monsters.</w:t>
      </w:r>
      <w:r>
        <w:rPr>
          <w:rFonts w:cs="Times New Roman" w:ascii="Times New Roman" w:hAnsi="Times New Roman"/>
          <w:color w:val="000000"/>
          <w:sz w:val="24"/>
        </w:rPr>
        <w:t xml:space="preserve"> </w:t>
      </w:r>
      <w:r>
        <w:rPr>
          <w:rFonts w:cs="Times New Roman" w:ascii="Times New Roman" w:hAnsi="Times New Roman"/>
          <w:color w:val="FF0000"/>
          <w:sz w:val="24"/>
        </w:rPr>
        <w:t>Nightmare mode</w:t>
      </w:r>
      <w:r>
        <w:rPr>
          <w:rFonts w:cs="Times New Roman" w:ascii="Times New Roman" w:hAnsi="Times New Roman"/>
          <w:color w:val="000000"/>
          <w:sz w:val="24"/>
        </w:rPr>
        <w:t xml:space="preserve">. </w:t>
      </w:r>
      <w:r>
        <w:rPr>
          <w:rFonts w:cs="Times New Roman" w:ascii="Times New Roman" w:hAnsi="Times New Roman"/>
          <w:color w:val="FF0000"/>
          <w:sz w:val="24"/>
        </w:rPr>
        <w:t xml:space="preserve">Allow friendly monsters. </w:t>
      </w:r>
      <w:r>
        <w:rPr>
          <w:rFonts w:cs="Times New Roman" w:ascii="Times New Roman" w:hAnsi="Times New Roman"/>
          <w:color w:val="000000"/>
          <w:sz w:val="24"/>
        </w:rPr>
        <w:t xml:space="preserve">Allow player to avoid saving. </w:t>
      </w:r>
      <w:r>
        <w:rPr>
          <w:rFonts w:cs="Times New Roman" w:ascii="Times New Roman" w:hAnsi="Times New Roman"/>
          <w:color w:val="FF0000"/>
          <w:sz w:val="24"/>
        </w:rPr>
        <w:t>Allow super powerful monster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The following options are found under the AI options but seems to be birth options) </w:t>
      </w:r>
      <w:r>
        <w:rPr>
          <w:rFonts w:cs="Times New Roman" w:ascii="Times New Roman" w:hAnsi="Times New Roman"/>
          <w:color w:val="FF0000"/>
          <w:sz w:val="24"/>
        </w:rPr>
        <w:t>Ironman stores/home. Ironman stairs/recall. Always create empty levels. Ironman Mori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razband 0.4.1, 0.4.1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Amberite, Barbarian, Beastman, Cyclops, Dark-Elf, Draconian, Dwarf, Elf, Ghoul, Gnome, Golem,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ealms: Life, Sorcery, Nature, Chaos, Death, Morhism, Arcane, Wizardr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8 (8 * 7 / 2) * 31 = 868 Mage possibilities, 2 (Life, Death) * 6 (Sorcery, Nature, Chaos, Morphism, Arcane, or Wizardry as secondary realm) * 31 = 372 Priest possibilities, 4 (Sorcery, Death, Morphism or Arcane) * 31 = 124 Rogue possibilities, 6 (Sorcery, Chaos, Death, Morphism, Arcane, or Wizardry as secondary realm) * 31 = 186 Ranger possibilities, 2 (Life, Death) * 31 = 62 Paladin possibilities, 7 (Life, Sorcery, Nature, Chaos, Death, Morphism, or Wizardry as secondary realm) * 31 = 217 Warrior-Mage possibilities, 31 Chaos-Warrior possibilities, 4 (Life, Nature, Death or Morphism) * 31 = 124 Monk possibilities, 31 Mindcrafter possibilities, 8 * 31 = 248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74 * 31 == 229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New magic syste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standard patterns (or templates): Standard Mage I, Standard Mage II, Standard Mage III, Standard Mage IV, Standard Mage V, Conjurer, Nature Mage,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or Custom. (even the standard patterns can be customized with skill points and are not fix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Spell skill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Actions: Creation, Destruction, Alteration, Control, Divin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Targets: The Mind, The Body, Life, Nature, Magic Itself, Energy, Matter, Exotic Substances, Realit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I have not calculated the number of possibilities under the new magic syste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Difficulty level: 0 - 100 (default 5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Number of additional quests (&lt; 50) default 20, * gives random number.</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16=65536): </w:t>
      </w:r>
      <w:r>
        <w:rPr>
          <w:rFonts w:cs="Times New Roman" w:ascii="Times New Roman" w:hAnsi="Times New Roman"/>
          <w:color w:val="FF0000"/>
          <w:sz w:val="24"/>
        </w:rPr>
        <w:t>Stupid monsters.</w:t>
      </w:r>
      <w:r>
        <w:rPr>
          <w:rFonts w:cs="Times New Roman" w:ascii="Times New Roman" w:hAnsi="Times New Roman"/>
          <w:color w:val="000000"/>
          <w:sz w:val="24"/>
        </w:rPr>
        <w:t xml:space="preserve"> Vanilla town. </w:t>
      </w:r>
      <w:r>
        <w:rPr>
          <w:rFonts w:cs="Times New Roman" w:ascii="Times New Roman" w:hAnsi="Times New Roman"/>
          <w:color w:val="FF0000"/>
          <w:sz w:val="24"/>
        </w:rPr>
        <w:t>Always small levels.</w:t>
      </w:r>
      <w:r>
        <w:rPr>
          <w:rFonts w:cs="Times New Roman" w:ascii="Times New Roman" w:hAnsi="Times New Roman"/>
          <w:sz w:val="24"/>
        </w:rPr>
        <w:t xml:space="preserve"> Permanent autoscummer. </w:t>
      </w:r>
      <w:r>
        <w:rPr>
          <w:rFonts w:cs="Times New Roman" w:ascii="Times New Roman" w:hAnsi="Times New Roman"/>
          <w:color w:val="FF0000"/>
          <w:sz w:val="24"/>
        </w:rPr>
        <w:t>Quest monsters get reinforcements.</w:t>
      </w:r>
      <w:r>
        <w:rPr>
          <w:rFonts w:cs="Times New Roman" w:ascii="Times New Roman" w:hAnsi="Times New Roman"/>
          <w:color w:val="000000"/>
          <w:sz w:val="24"/>
        </w:rPr>
        <w:t xml:space="preserve"> </w:t>
      </w:r>
      <w:r>
        <w:rPr>
          <w:rFonts w:cs="Times New Roman" w:ascii="Times New Roman" w:hAnsi="Times New Roman"/>
          <w:color w:val="FF0000"/>
          <w:sz w:val="24"/>
        </w:rPr>
        <w:t>Monsters use player line of sight. Create terrain streamers.</w:t>
      </w:r>
      <w:r>
        <w:rPr>
          <w:rFonts w:cs="Times New Roman" w:ascii="Times New Roman" w:hAnsi="Times New Roman"/>
          <w:sz w:val="24"/>
        </w:rPr>
        <w:t xml:space="preserve"> </w:t>
      </w:r>
      <w:r>
        <w:rPr>
          <w:rFonts w:cs="Times New Roman" w:ascii="Times New Roman" w:hAnsi="Times New Roman"/>
          <w:color w:val="FF0000"/>
          <w:sz w:val="24"/>
        </w:rPr>
        <w:t>Always generate unusual rooms.</w:t>
      </w:r>
      <w:r>
        <w:rPr>
          <w:rFonts w:cs="Times New Roman" w:ascii="Times New Roman" w:hAnsi="Times New Roman"/>
          <w:color w:val="000000"/>
          <w:sz w:val="24"/>
        </w:rPr>
        <w:t xml:space="preserve">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Allow silly monsters.</w:t>
      </w:r>
      <w:r>
        <w:rPr>
          <w:rFonts w:cs="Times New Roman" w:ascii="Times New Roman" w:hAnsi="Times New Roman"/>
          <w:color w:val="000000"/>
          <w:sz w:val="24"/>
        </w:rPr>
        <w:t xml:space="preserve"> </w:t>
      </w:r>
      <w:r>
        <w:rPr>
          <w:rFonts w:cs="Times New Roman" w:ascii="Times New Roman" w:hAnsi="Times New Roman"/>
          <w:color w:val="FF0000"/>
          <w:sz w:val="24"/>
        </w:rPr>
        <w:t>Nightmare mode</w:t>
      </w:r>
      <w:r>
        <w:rPr>
          <w:rFonts w:cs="Times New Roman" w:ascii="Times New Roman" w:hAnsi="Times New Roman"/>
          <w:color w:val="000000"/>
          <w:sz w:val="24"/>
        </w:rPr>
        <w:t xml:space="preserve">. </w:t>
      </w:r>
      <w:r>
        <w:rPr>
          <w:rFonts w:cs="Times New Roman" w:ascii="Times New Roman" w:hAnsi="Times New Roman"/>
          <w:color w:val="FF0000"/>
          <w:sz w:val="24"/>
        </w:rPr>
        <w:t xml:space="preserve">Allow friendly monsters. </w:t>
      </w:r>
      <w:r>
        <w:rPr>
          <w:rFonts w:cs="Times New Roman" w:ascii="Times New Roman" w:hAnsi="Times New Roman"/>
          <w:color w:val="000000"/>
          <w:sz w:val="24"/>
        </w:rPr>
        <w:t xml:space="preserve">Allow player to avoid saving. </w:t>
      </w:r>
      <w:r>
        <w:rPr>
          <w:rFonts w:cs="Times New Roman" w:ascii="Times New Roman" w:hAnsi="Times New Roman"/>
          <w:color w:val="FF0000"/>
          <w:sz w:val="24"/>
        </w:rPr>
        <w:t>Allow super powerful monster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The following options are found under the AI options but seems to be birth options) </w:t>
      </w:r>
      <w:r>
        <w:rPr>
          <w:rFonts w:cs="Times New Roman" w:ascii="Times New Roman" w:hAnsi="Times New Roman"/>
          <w:color w:val="FF0000"/>
          <w:sz w:val="24"/>
        </w:rPr>
        <w:t xml:space="preserve">Ironman stores/home. Ironman stairs/recall. Always create empty levels. Ironman Moria. </w:t>
      </w:r>
      <w:r>
        <w:rPr>
          <w:rFonts w:cs="Times New Roman" w:ascii="Times New Roman" w:hAnsi="Times New Roman"/>
          <w:color w:val="000000"/>
          <w:sz w:val="24"/>
        </w:rPr>
        <w:t>Disable object graphics in stor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The Fury</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1st relea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2nd relea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3rd relea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4th relea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1.3revert (5th relea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2.0 (6th relea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2.5 (7th relea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2.7 (8th relea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3.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2 races: Human, Half-Elf, Elf, Hobbit, Gnome, Dwarf, Orc, Troll, Dunadan, High-Elf, Half-Ogre, Beorning, Kobold, Petty-Dwarf, Dark-Elf, Ent, RohanKnight, Thunderlord, Death Mold, Yeek, Wood-Elf, Maia, Druadan, Eagle, Dragon, Easterling, DarkMaia, Spider, Golem, Ent-wife, Hound, Mindf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standard race modifiers: Classical, Vampire, Spectre, Skeleton, Zombie, Barbarian, Hermit, LostSoul, Mutant, Baby, Ancient, Favoured, Outcast, Bless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Hobbit mods: + Pippin, Frodo; 15 Dwarf mods: + Gimli; 13 Orc, Troll, Half-Ogre, Beorning mods: - Hermit; 15 Dunadan mods: + Aragorn; 7 Kobold mods: Classical, Vampire, Spectre, Skeleton, Zombie, Barbarian, LostSoul; 11 Ent mods: - Vampire, Skeleton, Barbarian; 8 Thunderlord, Deathmold mods: Classical, Vampire, Spectre, Skeleton, Zombie, Barbarian, Hermit, LostSoul; 15 Wood-Elf mods: + Legolas; 13 Maia mods: - Mutant; 12 Druadan, Eagle, Easterling mods: - Hermit, LostSoul; 7 Dragon mods: Red, Black, Green, Blue, White, Ethereal, Hydra-Hybrids; 10 DarkMaia mods: Narrog, Aewrog, Hurog, Sarnrog, Caborrog, Draugrog, Lygrog, Limrog, Rawrog, Adanrog; 6 Spider mods: Ancient, Red, Black, Blue, White, Wraith; 5 Golem mods: Classical, Baby, Favoured, Outcast, Blessed; 7 Ent-wife mods: Classical, Spectre, Zombie, Baby, Favoured, Outcast, Blessed; 7 Hound mods: Fire, Cold, Water, Earth, Air, Acid, Ethereal; 12 Mindflayer mods: -Barbarian, Outca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3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Warrior classes: Axemaster, Thrower, Maia-lore, Haftedmaster, Polearmmaster, Swordmaster, Unbeliever, Ninja, Warrior, Wainrid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Archer classes: Archer, Bowman, Crossbowman, Slinger, Boulder-hurler, Ammoless Archer, Rang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ogue classes: Assassin, Mercenary, Rogue, Techn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erser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Mage classes: Alchemist, Geomancer, Mage, Runecrafter, Master, Thaumaturgist, War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priest classes: Dark-Priest, Druid, Mindcrafter, Paladin, Priest (Eru), Priest (Manwe), Stonewright, Priest (Varda), Priest (Ulmo), Priest (Mando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Jed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Loremaster classes: Ascetic, Bard, Loremaster, Mimic, Monk, Possessor, Summoner, Symb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Pacifist classes: Peace-Mage, Tourist, Trap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east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Phase-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SoulKniv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War-Mage classes: Fire Warrior, Air Warrior, Earth Warrior, Water Warrior, Wise Warrior, Movement Warrior, Nature Warrior, Energy Warrior, Death 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Hun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gods" : No God, Eru Iluvatar, Manwe Sulimo, Tulkas, Melkor Bauglir, Yavanna Kementari, Aule the Smith, Varda Elentari, Ulmo, Mando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schools of magic: Mana, Fire, Water, Air, Earth, Meta, Conveyance, Divination, Temporal, Mind, Natu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613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Joke monsters. Always small levels. Fate option. Number of additional quests (0 - 98), default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Furyband 4.0, Gold/5.0 beta, Gold/5.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3 races: Human, Half-Elf, Elf, Hobbit, Gnome, Dwarf, Orc, Troll, Dunadan, High-Elf, Half-Ogre, Beorning, Kobold, Petty-Dwarf, Dark-Elf, Ent, RohanKnight, Thunderlord, Death Mold, Yeek, Wood-Elf, Maia, Druadan, Eagle, Dragon, Easterling, DarkMaia, Spider, Golem, Ent-wife, Hound, Mindflayer, Mon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standard race modifiers: Classical, Vampire, Spectre, Skeleton, Zombie, Barbarian, Hermit, LostSoul, Mutant, Baby, Ancient, Favoured, Outcast, Bless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Hobbit mods: + Pippin, Frodo; 15 Dwarf mods: + Gimli; 13 Orc, Troll, Half-Ogre, Beorning mods: - Hermit; 15 Dunadan mods: + Aragorn; 7 Kobold mods: Classical, Vampire, Spectre, Skeleton, Zombie, Barbarian, LostSoul; 11 Ent mods: - Vampire, Skeleton, Barbarian; 8 Thunderlord, Deathmold mods: Classical, Vampire, Spectre, Skeleton, Zombie, Barbarian, Hermit, LostSoul; 15 Wood-Elf mods: + Legolas; 13 Maia mods: - Mutant; 12 Druadan, Eagle, Easterling mods: - Hermit, LostSoul; 7 Dragon mods: Red, Black, Green, Blue, White, Ethereal, Hydra-Hybrids; 10 DarkMaia mods: Narrog, Aewrog, Hurog, Sarnrog, Caborrog, Draugrog, Lygrog, Limrog, Rawrog, Adanrog; 6 Spider mods: Ancient, Red, Black, Blue, White, Wraith; 5 Golem mods: Classical, Baby, Favoured, Outcast, Blessed; 7 Ent-wife mods: Classical, Spectre, Zombie, Baby, Favoured, Outcast, Blessed; 7 Hound mods: Fire, Cold, Water, Earth, Air, Acid, Ethereal; 12 Mindflayer mods: -Barbarian, Outcast; 9 Monster mods: 2-Headed-Hydra, Naga, Catoblepas, Basilisk, Gug, Ettin, Xorn, Eye Druj, Nightwal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3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Warrior classes: Axemaster, Thrower, Maia-lore, Haftedmaster, Polearmmaster, Swordmaster, Unbeliever, Ninja, Warrior, Wainrid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Archer classes: Archer, Bowman, Crossbowman, Slinger, Boulder-hurler, Ammoless Archer, Rang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ogue classes: Assassin, Mercenary, Rogue, Techn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erser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Mage classes: Alchemist, Geomancer, Mage, Runecrafter, Master, Thaumaturgist, War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priest classes: Dark-Priest, Druid, Mindcrafter, Paladin, Priest (Eru), Priest (Manwe), Stonewright, Priest (Varda), Priest (Ulmo), Priest (Mando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Jed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Loremaster classes: Ascetic, Bard, Loremaster, Mimic, Monk, Possessor, Summoner, Symb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Pacifist classes: Peace-Mage, Tourist, Trap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east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Phase-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SoulKniv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War-Mage classes: Fire Warrior, Air Warrior, Earth Warrior, Water Warrior, Wise Warrior, Movement Warrior, Nature Warrior, Energy Warrior, Death 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Hun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gods" : No God, Eru Iluvatar, Manwe Sulimo, Tulkas, Melkor Bauglir, Yavanna Kementari, Aule the Smith, Varda Elentari, Ulmo, Mando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schools of magic: Mana, Fire, Water, Air, Earth, Meta, Conveyance, Divination, Temporal, Mind, Natu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613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Joke monsters. Always small levels. Fate option. Number of additional quests (0 - 98), default 20.</w:t>
      </w:r>
      <w:r>
        <w:br w:type="page"/>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Gileb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Gileba Angband 0.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7=128):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P+rfnoff</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oingband 2.8.3v1, 2.8.3v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oingband 2.8.3v3, 2.8.3v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GW-Mage, GW-Rogue, GW-Rang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9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Gwidon S. Naskrent</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GSNband 0.1.0 </w:t>
      </w:r>
      <w:r>
        <w:rPr>
          <w:rFonts w:cs="Times New Roman" w:ascii="Times New Roman" w:hAnsi="Times New Roman"/>
          <w:color w:val="000000"/>
          <w:sz w:val="24"/>
        </w:rPr>
        <w:t>(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0.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0.1.2</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GSNband 1.0.3 </w:t>
      </w:r>
      <w:r>
        <w:rPr>
          <w:rFonts w:cs="Times New Roman" w:ascii="Times New Roman" w:hAnsi="Times New Roman"/>
          <w:color w:val="000000"/>
          <w:sz w:val="24"/>
        </w:rPr>
        <w:t>(possible typo?, should probably be 0.1.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0.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0.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0.6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0.6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1.0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1.0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Human, Half-Elf, Elf, Hobbit, Gnome, Dwarf, Half-Orc, Half-Troll, Dunadan, High-Elf, Barbarian, Half-Ogre, Half-Giant, Half-Titan, Cyclops, Yeek, Klackon, Kobold, Petty Dwarf, Dark-Elf, Draconian, Mindflayer, Imp, Golem, Skeleton, Zombie, Vampire, Spectre, Ent,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Arcane, Air, Water, Earth, Fire,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Air, Arcane, Water, Earth or Fire as secondary realm) * 30 = 300 Priest possibilities, 3 (Arcane, Air or Death) * 30 = 90 Rogue possibilities, 5 (Air, Arcane, Water, Fire or Death as secondary realm) * 30 = 150 Ranger possibilities, 2 (Life, Death) * 30 = 60 Paladin possibilities, 6 (Life, Air, Water, Earth, Fire, or Death as secondary realm) * 30 = 180 Warrior-Mage possibilities, 30 Chaos-Warrior possibilities, 3 (Life, Earth or Death) * 30 = 90 Monk possibilities, 5 (Telepathy, Psychoportation, Psychometabolism, Psychokinetics or Clairsentience) * 30 = 15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4 * 30 == 192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Ironman shops. Always create unusually small levels. Ironman stairs/recall. Ironman autoscum. Reinforcements for quest monsters. Damage artifacts. Damage other items. Vanilla town. Maximize mode. Preserve mode. Persistent dungeons. Auto-roller.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1.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2.0 fina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2.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Dunadan, High-Elf, Barbarian, Half-Ogre, Half-Giant, Half-Titan, Cyclops, Yeek, Klackon, Kobold, Petty Dwarf, Dark-Elf, Draconian, Mindflayer, Imp, Golem, Skeleton, Zombie, Vampire, Spectre, Ent,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Arcane, Air, Water, Earth, Fire,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Air, Arcane, Water, Earth or Fire as secondary realm) * 30 = 300 Priest possibilities, 3 (Arcane, Air or Death) * 30 = 90 Rogue possibilities, 5 (Air, Arcane, Water, Fire or Death as secondary realm) * 30 = 150 Ranger possibilities, 2 (Life, Death) * 30 = 60 Paladin possibilities, 6 (Life, Air, Water, Earth, Fire, or Death as secondary realm) * 30 = 180 Warrior-Mage possibilities, 30 Chaos-Warrior possibilities, 3 (Life, Earth or Death) * 30 = 90 Monk possibilities, 5 (Telepathy, Psychoportation, Psychometabolism, Psychokinetics or Clairsentience) * 30 = 15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4 * 30 == 192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scum for good levels. Ironman shops. Ironman small levels. Ironman downward. Hard quests. Unfair monsters. Damage artifacts. Damage other items. Empty arena levels. Vanilla-like town. Unbiased RNG. Persistent dungeons. Auto-roller. Number of additional quests (&lt; 11) default 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2.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2.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band 2.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Dunadan, High-Elf, Barbarian, Half-Ogre, Half-Giant, Half-Titan, Cyclops, Yeek, Klackon, Kobold, Petty Dwarf, Dark-Elf, Draconian, Mindflayer, Imp, Golem, Skeleton, Zombie, Vampire, Spectre, Ent,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Arcane, Air, Water, Earth, Fire,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scum for good levels. Ironman shops. Ironman small levels. Ironman downward. Hard quests. Unfair monsters. Damage artifacts. Damage other items. Empty arena levels. Vanilla-like town. Persistent dungeons. Auto-roller. Number of additional quests (&lt; 11) default 10.</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Next see </w:t>
      </w:r>
      <w:r>
        <w:rPr>
          <w:rFonts w:cs="Arial" w:ascii="Arial" w:hAnsi="Arial"/>
          <w:b/>
          <w:color w:val="000000"/>
          <w:sz w:val="24"/>
        </w:rPr>
        <w:t>GSN2b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Gwidon S. Naskren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SN2band 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Greg Wooledg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Angband 2.7.9v6gw</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GW-Angband 2.7.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GW-Angband 2.7.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GW-Angband 2.8.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GW-Angband 2.8.1v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W-Angband 2.8.3, 2.8.3v1, 2.8.3v2, 2.8.3v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 Random artifacts.</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oseph W. Dix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1.1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 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15 (6 * 5 / 2) * 30 = 450 Mage possibilities, 2 (Life, Death) * 4 (Sorcery, Nature, Chaos or Trump as secondary realm) * 30 = 240 Priest possibilities, 3 (Sorcery, Trump or Death) * 30 = 90 Rogue possibilities, 30 Ranger possibilities, 2 (Life, Death) * 30 = 60 Paladin possibilities, 30 Warrior-Mage possibilities, 30 Chaos-Warrior possibilities, 3 (Life, Nature or Death) * 30 = 90 Monk possibilities, 30 Mindcrafter possibilities, 6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2 * 30 == 126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41) default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1.1d, 2.1.1e, 2.1.1f, 2.1.2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 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15 (6 * 5 / 2) * 30 = 450 Mage possibilities, 2 (Life, Death) * 4 (Sorcery, Nature, Chaos or Trump as secondary realm) * 30 = 240 Priest possibilities, 3 (Sorcery, Trump or Death) * 30 = 90 Rogue possibilities, 30 Ranger possibilities, 2 (Life, Death) * 30 = 60 Paladin possibilities, 3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3 * 30 == 129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41)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1.2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Gambolt, High-Elf, Barbarian, Half-Ogre, Half-Giant, Half-Titan, Cyclops, Yeek, Klackon, Kobold, Nibelung, Dark 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15 (6 * 5 / 2) * 30 = 450 Mage possibilities, 2 (Life, Death) * 4 (Sorcery, Nature, Chaos or Trump as secondary realm) * 30 = 240 Priest possibilities, 3 (Sorcery, Trump or Death) * 30 = 90 Rogue possibilities, 30 Ranger possibilities, 2 (Life, Death) * 30 = 60 Paladin possibilities, 30 Warrior-Mage possibilities, 30 Chaos-Warrior possibilities, 3 (Life, Nature or Death) * 30 = 90 Monk possibilities, 30 Mindcrafter possibilities, 7 * 30 = 210 High Mage possibilities, 30 Weaponmaster possibilities (Weaponmasters have one of four specialties randomly chosen at birth: Swords, Axes, Hafted  or Blunt weap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4 * 30 == 132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76) default 4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1.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Gambolt, High-Elf, Barbarian, Half-Ogre, Half-Giant, Half-Titan, Cyclops, Yeek, Klackon, Kobold, Nibelung, Dark 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15 (6 * 5 / 2) * 30 = 450 Mage possibilities, 2 (Life, Death) * 4 (Sorcery, Nature, Chaos or Trump as secondary realm) * 30 = 240 Priest possibilities, 3 (Sorcery, Trump or Death) * 30 = 90 Rogue possibilities, 30 Ranger possibilities, 2 (Life, Death) * 30 = 60 Paladin possibilities, 30 Warrior-Mage possibilities, 30 Chaos-Warrior possibilities, 3 (Life, Nature or Death) * 30 = 90 Monk possibilities, 30 Mindcrafter possibilities, 7 * 30 = 210 High Mage possibilities, 30 Weaponmaster possibilities (Weaponmasters have one of four specialties randomly chosen at birth: Swords, Axes, Hafted  or Blunt weap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4 * 30 == 132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76) default 40. Quick-Star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 xml:space="preserve">Gumband 2.1.3b, 2.1.4a,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Gambolt, High-Elf, Barbarian, Half-Ogre, Half-Giant, Half-Titan, Cyclops, Yeek, Klackon, Kobold, Nibelung, Dark 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now with WIS as mana stat), Monk, Mindcrafter, High-Mage,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15 (6 * 5 / 2) * 30 = 450 Mage possibilities, 2 (Life, Death) * 4 (Sorcery, Nature, Chaos or Trump as secondary realm) * 30 = 240 Priest possibilities, 3 (Sorcery, Trump or Death) * 30 = 90 Rogue possibilities, 30 Ranger possibilities, 2 (Life, Death) * 30 = 60 Paladin possibilities, 30 Warrior-Mage possibilities, 30 Chaos-Warrior possibilities, 3 (Life, Nature or Death) * 30 = 90 Monk possibilities, 30 Mindcrafter possibilities, 7 * 30 = 210 High Mage possibilities, 30 Weaponmaster possibilities (Weaponmasters have one of four specialties randomly chosen at birth: Swords, Axes, Hafted  or Blunt weap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4 * 30 == 132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76) default 40. Quick-Star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1.5a , 2.1.5b, 2.1.5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Gambolt, High-Elf, Barbarian, Half-Ogre, Half-Giant, Half-Titan, Cyclops, Yeek, Klackon, Kobold, Nibelung, Dark 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15 (6 * 5 / 2) * 30 = 450 Mage possibilities, 2 (Life, Death) * 4 (Sorcery, Nature, Chaos or Trump as secondary realm) * 30 = 240 Priest possibilities, 3 (Sorcery, Trump or Death) * 30 = 90 Rogue possibilities, 30 Ranger possibilities, 2 (Life, Death) * 30 = 60 Paladin possibilities, 30 Warrior-Mage possibilities, 30 Chaos-Warrior possibilities, 3 (Life, Nature or Death) * 30 = 90 Monk possibilities, 30 Mindcrafter possibilities, 7 * 30 = 210 High Mage possibilities, 30 Weaponmaster possibilities (Weaponmasters have one of four specialties randomly chosen at birth: Swords, Axes, Hafted  or Blunt weap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4 * 30 == 132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76) default 40. Quick-Start. Start as an astral be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 xml:space="preserve">Gumband 2.1.6a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0 races: Human, Elf, Hobbit, Gnome, Dwarf, Half-Orc, Half-Troll, Gambolt, High-Elf, Barbarian, Half-Giant, Half-Titan, Klackon, Kobold, Draconian, Mindflayer, Golem, Vampire, Spectr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0 Warrior possibilities, 15 (6 * 5 / 2) * 20 = 300 Mage possibilities, 2 (Life, Death) * 4 (Sorcery, Nature, Chaos or Trump as secondary realm) * 20 = 160 Priest possibilities, 3 (Sorcery, Trump or Death) * 20 = 60 Rogue possibilities, 20 Ranger possibilities, 2 (Life, Death) * 20 = 40 Paladin possibilities, 20 Warrior-Mage possibilities, 20 Chaos-Warrior possibilities, 3 (Life, Nature or Death) * 20 = 60 Monk possibilities, 20 Mindcrafter possibilities, 7 * 20 = 140 High Mage possibilities, 20 Weaponmaster possibilities (Weaponmasters have one of four specialties randomly chosen at birth: Swords, Axes, Hafted  or Blunt weap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4 * 20 = 88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76) default 40. Quick-Start. Start as an astral be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1.7a, 2.1.7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Elf, Hobbit, Gnome, Dwarf, Half-Orc, Half-Troll, Gambolt, High-Elf, Barbarian, Half-Giant, Half-Titan, Klackon, Kobold, Draconian, Mindflayer, Golem, Vampire, Spectre, Beastman, Yeek, Melnibonean, Vadhag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15 (6 * 5 / 2) * 23 = 345 Mage possibilities, 2 (Life, Death) * 4 (Sorcery, Nature, Chaos or Trump as secondary realm) * 23 = 184 Priest possibilities, 3 (Sorcery, Trump or Death) * 23 = 69 Rogue possibilities, 23 Ranger possibilities, 2 (Life, Death) * 23 = 46 Paladin possibilities, 23 Warrior-Mage possibilities, 23 Chaos-Warrior possibilities, 3 (Life, Nature or Death) * 23 = 69 Monk possibilities, 23 Mindcrafter possibilities, 7 * 23 = 161 High Mage possibilities, 23 Weaponmaster possibilities (Weaponmasters have one of four specialties randomly chosen at birth: Swords, Axes, Hafted  or Blunt weap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4 * 23 = 101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76) default 40. Quick-Start. Start as an astral be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1.8a, 2.1.9a, 2.1.9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Elf, Hobbit, Gnome, Dwarf, Half-Orc, Half-Troll, Gambolt, High-Elf, Barbarian, Half-Giant, Half-Titan, Klackon, Kobold, Draconian, Mindflayer, Golem, Vampire, Spectre, Beastman, Yeek, Melnibonean, Vadhag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classes: Warrior, Mage, Priest, Rogue, Ranger, Paladin, Warrior-Mage, Chaos-Warrior, Monk, Mindcrafter, High-Mage, Weaponmaster,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15 (6 * 5 / 2) * 23 = 345 Mage possibilities, 2 (Life, Death) * 4 (Sorcery, Nature, Chaos or Trump as secondary realm) * 23 = 184 Priest possibilities, 3 (Sorcery, Trump or Death) * 23 = 69 Rogue possibilities, 23 Ranger possibilities, 2 (Life, Death) * 23 = 46 Paladin possibilities, 23 Warrior-Mage possibilities, 23 Chaos-Warrior possibilities, 3 (Life, Nature or Death) * 23 = 69 Monk possibilities, 23 Mindcrafter possibilities, 7 * 23 = 161 High Mage possibilities, 23 Weaponmaster possibilities, (Weaponmasters have one of four specialties randomly chosen at birth: Swords, Axes, Hafted  or Blunt weapons), 23 Arch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5 * 23 = 103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Number of additional quests (&lt; 76) default 40. Quick-Start. Start as an astral be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2.0a, 2.2.0b, 2.2.0c, 2.2.0d, 2.2.1a, 2.2.1b, 2.2.2, 2.2.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Elf, Hobbit, Gnome, Dwarf, Half-Orc, Half-Troll, Gambolt, High-Elf, Barbarian, Half-Giant, Half-Titan, Klackon, Kobold, Draconian, Mindflayer, Golem, Vampire, Spectre, Beastman, Yeek, Melnibonean, Vadhag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classes: Warrior, Mage, Priest, Rogue, Ranger, Paladin, Warrior-Mage, Chaos-Warrior, Monk, Mindcrafter, High-Mage, Weaponmaster, Archer, Beast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15 (6 * 5 / 2) * 23 = 345 Mage possibilities, 2 (Life, Death) * 4 (Sorcery, Nature, Chaos or Trump as secondary realm) * 23 = 184 Priest possibilities, 3 (Sorcery, Trump or Death) * 23 = 69 Rogue possibilities, 23 Ranger possibilities, 2 (Life, Death) * 23 = 46 Paladin possibilities, 23 Warrior-Mage possibilities, 23 Chaos-Warrior possibilities, 3 (Life, Nature or Death) * 23 = 69 Monk possibilities, 23 Mindcrafter possibilities, 7 * 23 = 161 High Mage possibilities, 23 Weaponmaster possibilities, (Weaponmasters have one of four specialties randomly chosen at birth: Swords, Axes, Hafted  or Blunt weapons), 23 Archer possibilities, 23 Beastmast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6 * 23 = 105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or neither. Number of additional quests (&lt; 76) default 40. Quick-Start. Start as an astral be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color w:val="000000"/>
          <w:sz w:val="20"/>
        </w:rPr>
        <w:t>R. Dan Henry</w:t>
      </w:r>
      <w:r>
        <w:rPr>
          <w:rFonts w:cs="Times New Roman" w:ascii="Times New Roman" w:hAnsi="Times New Roman"/>
          <w:color w:val="000000"/>
          <w:sz w:val="24"/>
        </w:rPr>
        <w:t xml:space="preserve"> maintainer from version </w:t>
      </w:r>
      <w:r>
        <w:rPr>
          <w:rFonts w:cs="Times New Roman" w:ascii="Times New Roman" w:hAnsi="Times New Roman"/>
          <w:b/>
          <w:color w:val="000000"/>
          <w:sz w:val="24"/>
        </w:rPr>
        <w:t>2.2.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2.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Elf, Hobbit, Gnome, Dwarf, Nhadragh, Half-Troll, Gambolt, High-Elf, Barbarian, Half-Giant, Sidhi, Klackon, Kobold, Draconian, Mindflayer, Golem, Vampire, Spectre, Beastman, Yeek, Melnibonean, Vadhag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classes: Warrior, Mage, Priest, Rogue, Ranger, Paladin, Warrior-Mage, Chaos-Warrior, Monk, Mindcrafter, High-Mage, Weaponmaster, Archer, Beast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15 (6 * 5 / 2) * 23 = 345 Mage possibilities, 2 (Life, Death) * 4 (Sorcery, Nature, Chaos or Trump as secondary realm) * 23 = 184 Priest possibilities, 3 (Sorcery, Trump or Death) * 23 = 69 Rogue possibilities, 23 Ranger possibilities, 2 (Life, Death) * 23 = 46 Paladin possibilities, 23 Warrior-Mage possibilities, 23 Chaos-Warrior possibilities, 3 (Life, Nature or Death) * 23 = 69 Monk possibilities, 23 Mindcrafter possibilities, 7 * 23 = 161 High Mage possibilities, 23 Weaponmaster possibilities, (Weaponmasters have one of four specialties randomly chosen at birth: Swords, Axes, Hafted  or Blunt weapons), 23 Archer possibilities, 23 Beastmast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6 * 23 = 105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or neither. Number of additional quests (&lt; 76) default 40. Quick-Start. Start as an astral be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3.0, Gumband 2.3.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Eldren, Oager Uv, Gnome, Dwarf, Nhadragh, Half-Troll, Gambolt, High-Elf, Barbarian, Half-Giant, Sidhi, Klackon, Kobold, Draconian, Mindflayer, Golem, Vampire, Halfling, Beastman, Yeek, Melnibonean, Vadhag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classes: Warrior, Mage, Priest, Rogue, Ranger, Paladin, Warrior-Mage, Chaos-Warrior, Monk, Mindcrafter, High-Mage, Weaponmaster, Archer, Beast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Nature, Chaos, Death, Trump, Arca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15 (6 * 5 / 2) * 23 = 345 Mage possibilities, 2 (Life, Death) * 4 (Sorcery, Nature, Chaos or Trump as secondary realm) * 23 = 184 Priest possibilities, 3 (Sorcery, Trump or Death) * 23 = 69 Rogue possibilities, 23 Ranger possibilities, 2 (Life, Death) * 23 = 46 Paladin possibilities, 23 Warrior-Mage possibilities, 23 Chaos-Warrior possibilities, 3 (Life, Nature or Death) * 23 = 69 Monk possibilities, 23 Mindcrafter possibilities, 7 * 23 = 161 High Mage possibilities, 23 Weaponmaster possibilities, (Weaponmasters have one of four specialties randomly chosen at birth: Swords, Axes, Hafted  or Blunt weapons), 23 Archer possibilities, 23 Beastmast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6 * 23 = 105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or neither. Number of additional quests (&lt; 76) default 40. Quick-Start. Start as an astral be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and 2.3.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oseph W. Dix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Gumby's SAngband 0.9.4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Sorcery (INT), Piety (WIS), Nature Lore (WIS), Dark Lore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6 skills: Swordsmanship, Clubbing, Jousting, Endurance, Archery, Magical devices, Spell-casting, Spell Resistance, Disarming, Backstabbing, Sneaking, Magical Power, Dual Wield, Dodging, Karate, Weaponsmithing, Armor Forging, Perception, Morality, Hunting, Vampire Hunting, Precognition, Wrestling, Bowmak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talents: Fennling, Weapon Forging, Armor Forging, Bowmaking, Alchemy, Infusion, Predict Weather, Sense Evil, Sense Animals, Find Traps, Restore Experience,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Apply modifications to stats.</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Mr.Hoge &amp; Many other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7fix2 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7fix2 beta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7fix2 beta4</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Hengband 1.0.8 </w:t>
      </w:r>
      <w:r>
        <w:rPr>
          <w:rFonts w:cs="Times New Roman" w:ascii="Times New Roman" w:hAnsi="Times New Roman"/>
          <w:color w:val="000000"/>
          <w:sz w:val="24"/>
        </w:rPr>
        <w:t>(japanese version, can be used to compile English version too)</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8 eng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8 eng2(stabl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8 eng3(test)</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Hengband 1.0.8 fix1 </w:t>
      </w:r>
      <w:r>
        <w:rPr>
          <w:rFonts w:cs="Times New Roman" w:ascii="Times New Roman" w:hAnsi="Times New Roman"/>
          <w:color w:val="000000"/>
          <w:sz w:val="24"/>
        </w:rPr>
        <w:t>(japanese versi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8 fix1 v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8 fix1 v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9</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0.7fix2 alpha, 1.0.7fix2 alpha 2, 1.0.7fix2b2, 1.0.8, 1.08v2r1, 1.09r1, 1.0.10.1, 1.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7 races: Human, Half-Elf, Elf, Hobbit, Gnome, Dwarf, Half-Orc, Half-Troll, Amberite, High-Elf, Barbarian, Half-Ogre, Half-Giant, Half-Titan, Cyclops, Yeek, Klackon, Kobold, Nibelung, Dark Elf, Draconian, Mindflayer, Imp, Golem, Skeleton, Zombie, Vampire, Spectre, Sprite, Beastman, Ent, Archon, Balrog, Dunadan, Shadow-Fairy, Kutar, Andro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classes: Warrior, Mage, Priest, Rogue, Ranger, Paladin, Warrior-Mage, Chaos-Warrior, Monk, Mindcrafter, High-Mage, Tourist, Imitator, Beastmaster, Sorcerer, Archer, Magic-Eater, Bard, Red-Mage, Samurai, ForceTrainer, Blue-Mage, Cavalry, Berserker, Weaponsmith, Mirror-Master, Ninj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ealms: Life, Sorcery, Nature, Chaos, Death, Trump, Arcane, Craft,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For Mages, having a realm as primary or secondary gives a slight change in the spellcasting success %, so a Life, Sorcery Mage will be slightly different from a Sorcery, Life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Personalities: Ordinary, Mighty, Shrewd, Pious, Nimble, Fearless, Combat, Lazy, Sexy (Females) or Lucky (Males), Patient, Munchk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7 Warrior possibilities, 72 (9 * 8) * 37 = 2664 Mage possibilities, (6 (Life, + Sorcery, Nature, Chaos, Trump, Arcane or Craft as secondary realm) + 2 (Death or Daemon) * 7 (Sorcery, Nature, Chaos, Trump, Arcane, Craft or (Daemon or Death) as secondary realm)) = 20 * 37 = 740 Priest possibilities, 5 (Sorcery, Death, Trump, Arcane or Craft) * 37 = 185 Rogue possibilities, 6 (Sorcery, Chaos, Death, Trump, Arcane or Daemon as secondary realm) * 37 = 222 Ranger possibilities, 2 (Life, Death) * 37 = 74 Paladin possibilities, 8 (Life, Sorcery, Nature, Chaos, Death, Trump, Craft, or Daemon as secondary realm) * 37 = 296 Warrior-Mage possibilities, 2 (Chaos or Daemon as primary realm) * 37 = 74 Chaos-Warrior possibilities, 4 (Life, Nature, Death or Craft) * 37 = 148 Monk possibilities, 37 Mindcrafter possibilities, 9 * 37 = 333 High Mage possibilities, 37 Tourist possibilities, 37 Imitator possibilities, 37 Beastmaster possibilities, 37 Sorcerer possibilities, 37 Archer possibilities, 37 Magic-Eater possibilities, 37 Bard possibilities, 37 Red-Mage possibilities, 37 Samurai possibilities, 4 (Life, Nature, Death or Craft) * 37 = 148 ForceTrainer possibilities, 37 Blue-Mage possibilities, 37 Cavalry possibilities, 37 Berserker possibilities, 37 Weaponsmith possibilities, 37 Mirror-Master possibilities, 37 Ninja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149 * 37 = 5513 (* 12 personalities) == 6615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Easy mode. Monsters learn from their mistakes. Monsters exploit players weaknesses. Stupid monsters. Vanilla town. 'lite' twon. Ironman stores. Always create unusually small dungeon levels. Ironman stairs/recall. Permanent autoscummer. Always create empty arena levels. Terrain streamers. Ask for saving death. Always generate unusual rooms. Nightmare mode. Left-Hander. Preserve mode. Auto-Roller. Auto roll for weight, height and social status. Increase capacity of home. Number of additional quests (&lt; 11) default 10, * gives a random num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1.0 RC 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1.0 RC2, 1.1.0, 1.1.0b. 1.2.0, 1.3.0, 1.2.1, 1.3.1, 1.2.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7 races: Human, Half-Elf, Elf, Hobbit, Gnome, Dwarf, Half-Orc, Half-Troll, Amberite, High-Elf, Barbarian, Half-Ogre, Half-Giant, Half-Titan, Cyclops, Yeek, Klackon, Kobold, Nibelung, Dark Elf, Draconian, Mindflayer, Imp, Golem, Skeleton, Zombie, Vampire, Spectre, Sprite, Beastman, Ent, Archon, Balrog, Dunadan, Shadow-Fairy, Kutar, Andro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classes: Warrior, Mage, Priest, Rogue, Ranger, Paladin, Warrior-Mage, Chaos-Warrior, Monk, Mindcrafter, High-Mage, Tourist, Imitator, Beastmaster, Sorcerer, Archer, Magic-Eater, Bard, Red-Mage, Samurai, ForceTrainer, Blue-Mage, Cavalry, Berserker, Weaponsmith, Mirror-Master, Ninj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ealms: Life, Sorcery, Nature, Chaos, Death, Trump, Arcane, Craft, Daemon, Crusa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Personalities: Ordinary, Mighty, Shrewd, Pious,Nimble, Fearless, Combat, Lazy, Sexy or Lucky, Patient, Munchk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gt; 10989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Easy mode. Monsters learn from their mistakes. Monsters exploit players weaknesses. Stupid monsters. Vanilla town. 'lite' twon. Ironman stores. Always create unusually small dungeon levels. Ironman stairs/recall. Permanent autoscummer. Always create empty arena levels. Terrain streamers. Ask for saving death. Always generate unusual rooms. Nightmare mode. Left-Hander. Preserve mode. Auto-Roller. Auto roll for weight, height and social status. Increase capacity of home. Number of additional quests (&lt; 11) default 10, * gives a random num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ngband 1.4.0, 1.5.0, 1.4.1, 1.5.1, 1.4.2, 1.5.2 1.4.3, 1.5.3, 1.4.4, 1.5.4, 1.4.5, 1.4.6, 1.4.7, 1.6.0, 1.6.1, 1.6.2, 1.7.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7 races: Human, Half-Elf, Elf, Hobbit, Gnome, Dwarf, Half-Orc, Half-Troll, Amberite, High-Elf, Barbarian, Half-Ogre, Half-Giant, Half-Titan, Cyclops, Yeek, Klackon, Kobold, Nibelung, Dark Elf, Draconian, Mindflayer, Imp, Golem, Skeleton, Zombie, Vampire, Spectre, Sprite, Beastman, Ent, Archon, Balrog, Dunadan, Shadow-Fairy, Kutar, Andro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classes: Warrior, Mage, Priest, Rogue, Ranger, Paladin, Warrior-Mage, Chaos-Warrior, Monk, Mindcrafter, High-Mage, Tourist, Imitator, Beastmaster, Sorcerer, Archer, Magic-Eater, Bard, Red-Mage, Samurai, ForceTrainer, Blue-Mage, Cavalry, Berserker, Weaponsmith, Mirror-Master, Ninj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ealms: Life, Sorcery, Nature, Chaos, Death, Trump, Arcane, Craft, Daemon, Crusa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Personalities: Ordinary, Mighty, Shrewd, Pious,Nimble, Fearless, Combat, Lazy, Sexy or Lucky, Patient, Munchk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gt; 10989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nually haggle in stores. Easy mode. Monsters learn from their mistakes. Monsters exploit players weaknesses. Vanilla town. 'lite' twon. Ironman stores. Always create unusually small dungeon levels. Ironman stairs/recall. Permanent autoscummer. Always create empty arena levels. Always generate unusual rooms. Nightmare mode. Left-Hander. Preserve mode. Auto-Roller. Auto roll for weight, height and social status. Increase capacity of home. Number of additional quests (&lt; 11) default 10, * gives a random num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Next see </w:t>
      </w:r>
      <w:r>
        <w:rPr>
          <w:rFonts w:cs="Arial" w:ascii="Arial" w:hAnsi="Arial"/>
          <w:b/>
          <w:color w:val="000000"/>
          <w:sz w:val="24"/>
        </w:rPr>
        <w:t>Entrob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ean Anders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llband 1.0.0 (never released - originally named Dangband 1.0.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llband 1.0.1 (released to a few people - originally named Dangband 1.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llband 1.0.2 (namechang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Hellband 1.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Cyclops, Dark-Elf, Devilspawn, Draconian, Dwarf, Elf, Gnome, Golem, Half-Elf, Half-Giant, Half-Ogre, Half-Orc, Half-Titan, Half-Troll, High-Elf, Hobbit, Human, Imp, Klackon, Kobold, Mind-Flayer, Nephilim,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classes: Warrior, Mage, Priest, Rogue, Ranger, Paladin, Warrior-Mage, Diabolist. Mystic, Mindcrafter, High-Mage, Druid, D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ealms: Chaos, Corporeal, Death, Folk, Life, Nature, Planar, Sorcer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8 (8 * 7 / 2) * 30 = 840 Mage possibilities, 2 (Life, Death (Cultist)) * 5 (Corporeal, Folk, Planar, Chaos or Nature as secondary realm) * 30 = 300 Priest possibilities, 4 (Sorcery (Burglar), Folk (Thief), Planar (Card Shark) or Death (Assassin)) * 30 = 120 Rogue possibilities, 5 (Corporeal, Folk, Planar, Chaos or Death as secondary realm) * 30 = 150 Ranger possibilities, 2 (Life, Death (Death Knight)) * 30 = 60 Paladin possibilities, 7 (Corporeal, Life, Nature, Planar, Chaos, Sorcery or Death as secondary realm) * 30 = 210 Warrior-Mage possibilities, 30 Diabolist possibilities, 30 Mystic possibilities, 30 Mindcrafter possibilities, 8 (Warlock, Zen Master, Necromancer, Hedge Wizard, Vivimancer, Naturist, Summoner, Sorceror) * 30 = 240 High Mage possibilities, 30 Druid possibilities, 7 * 30  (Corporeal, Life, Nature, Planar, Folk, Sorcery or Death as secondary realm) Demonologis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76 * 30 == 228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Quick-Start.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Ironman shops.</w:t>
      </w:r>
      <w:r>
        <w:rPr>
          <w:rFonts w:cs="Times New Roman" w:ascii="Times New Roman" w:hAnsi="Times New Roman"/>
          <w:color w:val="000000"/>
          <w:sz w:val="24"/>
        </w:rPr>
        <w:t xml:space="preserve">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onij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onijn's Hellband 0.8.1, 0.8.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Cyclops, Dark-Elf, Devilspawn, Draconian, Dwarf, Elf, Gnome, Golem, Half-Elf, Half-Giant, Half-Ogre, Half-Orc, Half-Titan, Half-Troll, High-Elf, Hobbit, Human, Imp, Klackon, Kobold, Mind-Flayer, Nephilim,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classes: Warrior, Mage, Priest, Rogue, Ranger, Paladin, Warrior-Mage, Diabolist. Mystic, Mindcrafter, High-Mage, Druid, D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ealms: Chaos, Corporeal, Death, Folk, Life, Nature, Planar, Sorcer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8 (8 * 7 / 2) * 30 = 840 Mage possibilities, 2 (Life, Death (Cultist)) * 5 (Corporeal, Folk, Planar, Chaos or Nature as secondary realm) * 30 = 300 Priest possibilities, 4 (Sorcery (Burglar), Folk (Thief), Planar (Card Shark) or Death (Assassin)) * 30 = 120 Rogue possibilities, 5 (Corporeal, Folk, Planar, Chaos or Death as secondary realm) * 30 = 150 Ranger possibilities, 2 (Life, Death (Death Knight)) * 30 = 60 Paladin possibilities, 7 (Corporeal, Life, Nature, Planar, Chaos, Sorcery or Death as secondary realm) * 30 = 210 Warrior-Mage possibilities, 30 Diabolist possibilities, 30 Mystic possibilities, 30 Mindcrafter possibilities, 8 (Warlock, Zen Master, Necromancer, Hedge Wizard, Vivimancer, Naturist, Summoner, Sorceror) * 30 = 240 High Mage possibilities, 30 Druid possibilities, 7 * 30 (Corporeal, Life, Nature, Planar, Folk, Sorcery or Death as secondary realm) Demonologis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76 * 30 == 228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Quick-Start.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Ironman shops.</w:t>
      </w:r>
      <w:r>
        <w:rPr>
          <w:rFonts w:cs="Times New Roman" w:ascii="Times New Roman" w:hAnsi="Times New Roman"/>
          <w:color w:val="000000"/>
          <w:sz w:val="24"/>
        </w:rPr>
        <w:t xml:space="preserve"> </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onijn's Hellband 0.8.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genus (genii?): Human, Faerie, Spawn, Eld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human subspecies: Florentian, Gipsy, Nordic, Atlantian, Dwarf descendant, Elf descendant, Ogre descendant, Troll descendant, Giant descendant, Titan descendant, Nephilim. Afflic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faerie subspecies: Seelie Fae, Gnome, Laprechaun,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spawn subspecies: Devilspawn, Imp, Succubus, Lil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elder subspecies: Elder, Elder Guardian, Horr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constellations: Free, Draco, Serpens, Plutus, Moru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vocations: Warrior, Mage, Priest, Rogue, Ranger, Paladin, Warrior-Mage, Hell-Knight. Mystic, Mindcrafter, High-Mage, Druid, Warloc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Miracles, Sorcery, Nature, Demonic, Death, Planar, Charm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Quick-Start.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Ironman shops.</w:t>
      </w:r>
      <w:r>
        <w:rPr>
          <w:rFonts w:cs="Times New Roman" w:ascii="Times New Roman" w:hAnsi="Times New Roman"/>
          <w:color w:val="000000"/>
          <w:sz w:val="24"/>
        </w:rPr>
        <w:t xml:space="preserve"> </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onijn's Hellband 0.8.4, 0.8.5, 0.8.6, 0.8.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genus (genii?): Human, Faerie, Spawn, Eld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human subspecies: Florentian, Gipsy, Nordic, Atlantian, Dwarf descendant, Elf descendant, Ogre descendant, Troll descendant, Giant descendant, Titan descendant, Nephilim. Afflic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faerie subspecies: Seelie Fae, Gnome, Laprechaun,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spawn subspecies: Devilspawn, Imp, Succubus, Lil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elder subspecies: Elder, Elder Guardian, Horr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constellations: Free, Draco, Serpens, Plutus, Moru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vocations: Warrior, Mage, Priest, Rogue, Ranger, Paladin, Warrior-Mage, Hell-Knight. Mystic, Mindcrafter, High-Mage, Druid, Warloc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ealms: Miracles, Sorcery, Nature, Chaos, Death, Tarot, Charms, Somatic, Demonic</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Quick-Start.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Ironman shops.</w:t>
      </w:r>
      <w:r>
        <w:rPr>
          <w:rFonts w:cs="Times New Roman" w:ascii="Times New Roman" w:hAnsi="Times New Roman"/>
          <w:color w:val="000000"/>
          <w:sz w:val="24"/>
        </w:rPr>
        <w:t xml:space="preserve">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Robert Shiell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Ingband 0.1.0, 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Ingband 0.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ntoin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Ironband 22 Nov-07 (0.1.0), 9 Dec-07 (0.1.1), 13 Jan-08 (0.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s: Human, Wood-Elf, Hobbit, Gnome, Dwarf, Half-Orc, Half-Troll,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 class: Adventur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No artifacts mode. Random artifacts. No stacking of objects on floor. Notes written to file. Force small levels. Retain squelch settings. Disable extra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Ironband 27 Feb 08 (0.1.3), 1 aug 08 (0.1.3), 080814 (0.1.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s: Human, Wood-Elf, Hobbit, Gnome, Dwarf, Half-Orc, Half-Troll,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 class: Adventur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reserve mode. No artifacts mode. Random artifacts. No stacking of objects on floor. Notes written to file. Force small levels. Retain squelch settings. No special statgain at DL 2, 4, 6. .Easy star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ewer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IVanilla Angband 1c1985e, 828c4b7, 0dd8542, 3.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ekoli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Jackb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Ivan Tkatchev</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0.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Elf, Hobbit, Gnome, Dwarf, Half-Orc, Half-Troll, Dunadan, High-Elf, Kobold, Mutant, Ghost, Munchkin, Golem, Leprechaun, Death M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Illusionist, Corrupted, Beastmaster, Lycanthrope, Mimic (WIS as mana sta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Persistent dungeons.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Elf, Hobbit, Gnome, Dwarf, Half-Orc, Half-Troll, Dunadan, High-Elf, Kobold, Mutant, Ghost, Munchkin, Golem, Leprechaun, Death M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classes: Warrior, Mage, Priest, Rogue, Ranger, Paladin, Illusionist, Corrupted, Beastmaster, Lycanthrope, Mimic, Vampire, Bard, Necromanc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Maximize mode. Preserve mode. Persistent dungeons. Auto-roller. Random town layout, or: Mountain village town layout / Atlantis town layout / Troglodytes town layout / Gumbyland town layout / Elven village town layout. </w:t>
      </w:r>
      <w:r>
        <w:rPr>
          <w:rFonts w:cs="Times New Roman" w:ascii="Times New Roman" w:hAnsi="Times New Roman"/>
          <w:b/>
          <w:color w:val="000000"/>
          <w:sz w:val="24"/>
        </w:rPr>
        <w:t>If not random town:</w:t>
      </w:r>
      <w:r>
        <w:rPr>
          <w:rFonts w:cs="Times New Roman" w:ascii="Times New Roman" w:hAnsi="Times New Roman"/>
          <w:color w:val="000000"/>
          <w:sz w:val="24"/>
        </w:rPr>
        <w:t xml:space="preserve"> Arena layout: Hide-n-Seek Arena / Simple arena / Flooded arena / Arena with tre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7.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8, 1.8b, 1.8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Elf, Hobbit, Gnome, Dwarf, Half-Orc, Half-Troll, Dunadan, High-Elf, Kobold, Mutant, Ghost, Munchkin, Golem, Leprechaun, Death Mold, Vortex</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classes: Warrior, Mage, Priest, Rogue, Ranger, Paladin, Illusionist, Corrupted, Beastmaster, Lycanthrope, Mimic, Vampire, Bard, Necromancer, Elemental (WIS as mana sta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Maximize mode. Preserve mode. Persistent dungeons. Auto-roller. Random town layout, or: Mountain village town layout / Atlantis town layout / Troglodytes town layout / Gumbyland town layout / Elven village town layout. </w:t>
      </w:r>
      <w:r>
        <w:rPr>
          <w:rFonts w:cs="Times New Roman" w:ascii="Times New Roman" w:hAnsi="Times New Roman"/>
          <w:b/>
          <w:color w:val="000000"/>
          <w:sz w:val="24"/>
        </w:rPr>
        <w:t>If not random town:</w:t>
      </w:r>
      <w:r>
        <w:rPr>
          <w:rFonts w:cs="Times New Roman" w:ascii="Times New Roman" w:hAnsi="Times New Roman"/>
          <w:color w:val="000000"/>
          <w:sz w:val="24"/>
        </w:rPr>
        <w:t xml:space="preserve">  Arena layout: Hide-n-Seek Arena / Simple arena / Flooded arena / Arena with tre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Mband 1.9, 2.0, 2.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Elf, Hobbit, Gnome, Dwarf, Half-Orc, Half-Troll, Dunadan, High-Elf, Kobold, Mutant, Ghost, Munchkin, Golem, Leprechaun, Death Mold, Vortex</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classes: Warrior, Mage, Priest, Rogue, Ranger, Paladin, Illusionist, Corrupted, Beastmaster, Lycanthrope, Mimic, Vampire, Bard, Necromancer, Elemental, Avatar (WIS as mana sta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8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Maximize mode. Preserve mode. Persistent dungeons. Auto-roller. Random town layout, or: Mountain village town layout / Atlantis town layout / Troglodytes town layout / Gumbyland town layout / Elven village town layout. </w:t>
      </w:r>
      <w:r>
        <w:rPr>
          <w:rFonts w:cs="Times New Roman" w:ascii="Times New Roman" w:hAnsi="Times New Roman"/>
          <w:b/>
          <w:color w:val="000000"/>
          <w:sz w:val="24"/>
        </w:rPr>
        <w:t>If not random town:</w:t>
      </w:r>
      <w:r>
        <w:rPr>
          <w:rFonts w:cs="Times New Roman" w:ascii="Times New Roman" w:hAnsi="Times New Roman"/>
          <w:color w:val="000000"/>
          <w:sz w:val="24"/>
        </w:rPr>
        <w:t xml:space="preserve">  Arena layout: Hide-n-Seek Arena / Simple arena / Flooded arena / Arena with tre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en Wigl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2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2b, 2.8.2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Illusion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2d (internal development versi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2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2f</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2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lot number ( 1-10 ).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3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Mark Hows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3j</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plots: Various Troubles at Home (original) 2. Kidnapped! 3. The Haunting of Telammor 4. Rival Towns 5. Kidnapped! 6. Kidnapped! 7. Kidnapped! 8. Kidnapped! 9. Kidnapped! 10. Kidnapp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8.3jpl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plots: Various Troubles at Home (original) 2. Kidnapped! 3. The Haunting of Telammor 4. Rival Towns 5. Kidnapped! 6. Kidnapped! 7. Kidnapped! 8. Kidnapped! 9. Kidnapped! 10. Kidnapped!, or random choic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Random character.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ohn I'anson-Holt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9.1 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9.1r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plots: Troubles at Home / Kidnapped / Haunting of Telamoor / Rival Tow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9.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Kobold,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plots: Troubles at Home / Kidnapped / Haunting of Telamoor / Rival Towns / City of the Ancients / Heroes Welcome / Dwarven Alliance / The Wasteland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mode. No stores mode. No artifacts mode.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9.2r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Kobold,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plots: Troubles at Home / Kidnapped / Haunting of Telamoor / Rival Towns / (City of the Ancients / Heroes Welcome / Dwarven Alliance / The Wastelands) Plots in parenthesis are not implemen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mode. No stores mode. No artifacts mode.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9.2r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Human, Half-Elf, Elf, Hobbit, Gnome, Dwarf, Half-Orc, Half-Troll, Dunadan, High-Elf, Kobold, Maia, Ent, Wrai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plots: Troubles at Home / Kidnapped! / Haunting of Telamoor / Rival Towns (/ City of the Ancients / Heroes Welcome / Dwarven Alliance / The Wastelands!) Plots in parenthesis are not implemen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mode. No stores mode. No artifacts mode. Random artifacts. Monsters exploit players weakne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Kangband 2.9.3, 2.9.3r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Human, Half-Elf, Elf, Hobbit, Gnome, Dwarf, Half-Orc, Half-Troll, Dunadan, High-Elf, Kobold, Maia, Ent, Wrai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plots: Troubles at Home / Kidnapped! / Haunting of Telamoor / Rival Towns / City of the Ancients / Heroes Welcome / Dwarven Alliance / The Wasteland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mode. No stores mode. No artifacts mode. Random artifacts. Monsters exploit players weakne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ROM</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KROM Angband 2.9.3 </w:t>
      </w:r>
      <w:r>
        <w:rPr>
          <w:rFonts w:cs="Times New Roman" w:ascii="Times New Roman" w:hAnsi="Times New Roman"/>
          <w:color w:val="000000"/>
          <w:sz w:val="24"/>
        </w:rPr>
        <w:t>(based on Kangband 2.9.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Human, Half-Elf, Elf, Hobbit, Gnome, Dwarf, Half-Orc, Half-Troll, Dunadan, High-Elf, Kobold, Maia, Ent, Wrai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Illusionist,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plots: Troubles at Home / Kidnapped! / Haunting of Telamoor / Rival Towns / City of the Ancients / A Heroes Welcome / Dwarven Alliance / The Wasteland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mode. No stores mode. No artifacts mode. Random artifacts. Monsters exploit players weakne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 xml:space="preserve">Stig E Sandö </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1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0.2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1.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1.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1.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LAngband 0.1.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Tim Baker &amp; Aaron Funk</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enegro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2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ntoin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Minimal Angband 2012-03-25, 2012-04-0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Michael J. Barn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JBand 0.0.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Elemental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realms: Magic, Prayers, Elementa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Pointased stats/Norma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wrabhi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0.9.9.2, 1.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Grey-Elf, Hobbit, Gnome, Dwarf, Half-Orc, Half-Troll, Dunadan, High-Elf, Nibelung, Dark-Elf, Wood-Elf, Kobold, Caveman, Yeek,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Holy Priest, Rogue, Ranger, Paladin, Illusionist, Archer, Death Priest, Berserker, Monk, Trickster</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Can only choose another class when all current classes are </w:t>
      </w:r>
      <w:r>
        <w:rPr>
          <w:rFonts w:cs="Times New Roman" w:ascii="Times New Roman" w:hAnsi="Times New Roman"/>
          <w:b/>
          <w:color w:val="000000"/>
          <w:sz w:val="24"/>
        </w:rPr>
        <w:t>level</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25 </w:t>
      </w:r>
      <w:r>
        <w:rPr>
          <w:rFonts w:cs="Times New Roman" w:ascii="Times New Roman" w:hAnsi="Times New Roman"/>
          <w:color w:val="000000"/>
          <w:sz w:val="24"/>
        </w:rPr>
        <w:t>. Humans, Maias and Yeeks can have 4 classes, Half-Elves, High-Elves and Dunadain 3, and all others 2 classes. Rangers and Paladins cannot multiclas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0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Grey-Elf, Hobbit, Gnome, Dwarf, Half-Orc, Half-Troll, Dunadan, High-Elf, Nibelung, Dark-Elf, Wood-Elf, Kobold, Caveman, Yeek,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Holy Priest, Rogue, Ranger, Paladin, Illusionist, Archer, Death Priest, Berserker, Monk, Trick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Humans, Maias and Yeeks can have 4 classes, High-Elves and Dunadain 3, and all others 2 classes. Order of choice matt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Grey-Elf, Hobbit, Gnome, Dwarf, Half-Orc, Half-Troll, Dunadan, High-Elf, Nibelung, Dark-Elf, Wood-Elf, Kobold, Caveman, Yeek, Maia</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12 classes: </w:t>
      </w:r>
      <w:r>
        <w:rPr>
          <w:rFonts w:cs="Times New Roman" w:ascii="Times New Roman" w:hAnsi="Times New Roman"/>
          <w:b/>
          <w:color w:val="000000"/>
          <w:sz w:val="24"/>
        </w:rPr>
        <w:t>W</w:t>
      </w:r>
      <w:r>
        <w:rPr>
          <w:rFonts w:cs="Times New Roman" w:ascii="Times New Roman" w:hAnsi="Times New Roman"/>
          <w:color w:val="000000"/>
          <w:sz w:val="24"/>
        </w:rPr>
        <w:t xml:space="preserve">arrior, </w:t>
      </w:r>
      <w:r>
        <w:rPr>
          <w:rFonts w:cs="Times New Roman" w:ascii="Times New Roman" w:hAnsi="Times New Roman"/>
          <w:b/>
          <w:color w:val="000000"/>
          <w:sz w:val="24"/>
        </w:rPr>
        <w:t>Ma</w:t>
      </w:r>
      <w:r>
        <w:rPr>
          <w:rFonts w:cs="Times New Roman" w:ascii="Times New Roman" w:hAnsi="Times New Roman"/>
          <w:color w:val="000000"/>
          <w:sz w:val="24"/>
        </w:rPr>
        <w:t xml:space="preserve">ge, </w:t>
      </w:r>
      <w:r>
        <w:rPr>
          <w:rFonts w:cs="Times New Roman" w:ascii="Times New Roman" w:hAnsi="Times New Roman"/>
          <w:b/>
          <w:color w:val="000000"/>
          <w:sz w:val="24"/>
        </w:rPr>
        <w:t>H</w:t>
      </w:r>
      <w:r>
        <w:rPr>
          <w:rFonts w:cs="Times New Roman" w:ascii="Times New Roman" w:hAnsi="Times New Roman"/>
          <w:color w:val="000000"/>
          <w:sz w:val="24"/>
        </w:rPr>
        <w:t xml:space="preserve">oly Priest, </w:t>
      </w:r>
      <w:r>
        <w:rPr>
          <w:rFonts w:cs="Times New Roman" w:ascii="Times New Roman" w:hAnsi="Times New Roman"/>
          <w:b/>
          <w:color w:val="000000"/>
          <w:sz w:val="24"/>
        </w:rPr>
        <w:t>R</w:t>
      </w:r>
      <w:r>
        <w:rPr>
          <w:rFonts w:cs="Times New Roman" w:ascii="Times New Roman" w:hAnsi="Times New Roman"/>
          <w:color w:val="000000"/>
          <w:sz w:val="24"/>
        </w:rPr>
        <w:t xml:space="preserve">ogue, Ranger, Paladin, </w:t>
      </w:r>
      <w:r>
        <w:rPr>
          <w:rFonts w:cs="Times New Roman" w:ascii="Times New Roman" w:hAnsi="Times New Roman"/>
          <w:b/>
          <w:color w:val="000000"/>
          <w:sz w:val="24"/>
        </w:rPr>
        <w:t>I</w:t>
      </w:r>
      <w:r>
        <w:rPr>
          <w:rFonts w:cs="Times New Roman" w:ascii="Times New Roman" w:hAnsi="Times New Roman"/>
          <w:color w:val="000000"/>
          <w:sz w:val="24"/>
        </w:rPr>
        <w:t xml:space="preserve">llusionist, </w:t>
      </w:r>
      <w:r>
        <w:rPr>
          <w:rFonts w:cs="Times New Roman" w:ascii="Times New Roman" w:hAnsi="Times New Roman"/>
          <w:b/>
          <w:color w:val="000000"/>
          <w:sz w:val="24"/>
        </w:rPr>
        <w:t>A</w:t>
      </w:r>
      <w:r>
        <w:rPr>
          <w:rFonts w:cs="Times New Roman" w:ascii="Times New Roman" w:hAnsi="Times New Roman"/>
          <w:color w:val="000000"/>
          <w:sz w:val="24"/>
        </w:rPr>
        <w:t xml:space="preserve">rcher, </w:t>
      </w:r>
      <w:r>
        <w:rPr>
          <w:rFonts w:cs="Times New Roman" w:ascii="Times New Roman" w:hAnsi="Times New Roman"/>
          <w:b/>
          <w:color w:val="000000"/>
          <w:sz w:val="24"/>
        </w:rPr>
        <w:t>D</w:t>
      </w:r>
      <w:r>
        <w:rPr>
          <w:rFonts w:cs="Times New Roman" w:ascii="Times New Roman" w:hAnsi="Times New Roman"/>
          <w:color w:val="000000"/>
          <w:sz w:val="24"/>
        </w:rPr>
        <w:t xml:space="preserve">eath Priest, </w:t>
      </w:r>
      <w:r>
        <w:rPr>
          <w:rFonts w:cs="Times New Roman" w:ascii="Times New Roman" w:hAnsi="Times New Roman"/>
          <w:b/>
          <w:color w:val="000000"/>
          <w:sz w:val="24"/>
        </w:rPr>
        <w:t>B</w:t>
      </w:r>
      <w:r>
        <w:rPr>
          <w:rFonts w:cs="Times New Roman" w:ascii="Times New Roman" w:hAnsi="Times New Roman"/>
          <w:color w:val="000000"/>
          <w:sz w:val="24"/>
        </w:rPr>
        <w:t xml:space="preserve">erserker, </w:t>
      </w:r>
      <w:r>
        <w:rPr>
          <w:rFonts w:cs="Times New Roman" w:ascii="Times New Roman" w:hAnsi="Times New Roman"/>
          <w:b/>
          <w:color w:val="000000"/>
          <w:sz w:val="24"/>
        </w:rPr>
        <w:t>Mo</w:t>
      </w:r>
      <w:r>
        <w:rPr>
          <w:rFonts w:cs="Times New Roman" w:ascii="Times New Roman" w:hAnsi="Times New Roman"/>
          <w:color w:val="000000"/>
          <w:sz w:val="24"/>
        </w:rPr>
        <w:t xml:space="preserve">nk, </w:t>
      </w:r>
      <w:r>
        <w:rPr>
          <w:rFonts w:cs="Times New Roman" w:ascii="Times New Roman" w:hAnsi="Times New Roman"/>
          <w:b/>
          <w:color w:val="000000"/>
          <w:sz w:val="24"/>
        </w:rPr>
        <w:t>T</w:t>
      </w:r>
      <w:r>
        <w:rPr>
          <w:rFonts w:cs="Times New Roman" w:ascii="Times New Roman" w:hAnsi="Times New Roman"/>
          <w:color w:val="000000"/>
          <w:sz w:val="24"/>
        </w:rPr>
        <w:t>rick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Humans, Maias and Yeeks can have 4 classes, High-Elves and Dunadain 3, and all others 2 classes. Order of choice matt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Rangers and Paladins cannot multiclas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 choice  =&gt; 20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choices =&gt; 55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choices =&gt; 65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choices =&gt; 50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191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xml:space="preserve">Possible naming conventions: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 Ex: Human Tr+HP+Ar+Mo. Leaves only 3 letters to the race name, 4 if the space is omit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Like above but no plus-character. Ex: Human TrHPArMo. Leaves only 6 letters to the race name, 7 if the space is omit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Like above but only one letter for class when unambiguous. The bold letters in the class names above shows that only Mage and Monk need two characters. (Recall that Rangers and Paladins cannot multiclass.) Ex: Human THAMo. Leaves 8 or 9 letters to the race nam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ay have to put classnames first, and race last. (Compare Zangband 2.0.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Grey-Elf, Hobbit, Gnome, Dwarf, Half-Orc, Half-Troll, Dunadan, High-Elf, Nibelung, Dark-Elf, Wood-Elf, Kobold, Caveman, Yeek,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classes: Warrior, Mage, Holy Priest, Rogue, Ranger, Paladin, Illusionist, Archer, Death Priest, Berserker, Monk, Trickster, Crusader, Undead Slayer, Shif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Humans, Maias and Yeeks can have 4 classes, Half-Elves, High-Elves, Dunadain, and Cavemen 3, and all others 2 classes. Order of choice matt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 choice  =&gt; 25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choices =&gt; 75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choices =&gt; 1573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choices =&gt; 136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395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Grey-Elf, Hobbit, Gnome, Dwarf, Half-Orc, Half-Troll, Dunadan, High-Elf, Nibelung, Dark-Elf, Wood-Elf, Kobold, Caveman, Yeek,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classes: Warrior, Mage, Holy Priest, Thief, Ranger, Paladin, Illusionist, Archer, Death Priest, Berserker, Monk, Runecaster, Crusader, Shifter, Dark S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 choice  =&gt; 25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choices =&gt; 66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choices =&gt; 104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choices =&gt; 613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256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09, 1.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Grey-Elf, Hobbit, Gnome, Dwarf, Half-Orc, Half-Troll, Dunadan, High-Elf, Nibelung, Dark-Elf, Wood-Elf, Kobold, Caveman, Yeek,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classes: Warrior, Mage, Holy Priest, Thief, Illusionist, Archer, Death Priest, Berserker, Monk, Runecaster, Crusader, Shifter, Dark S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1.1, 1.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aces: Human, Half-Elf, Grey-Elf, Hobbit, Gnome, Dwarf, Half-Orc, Half-Troll, Dunadan, High-Elf, Nibelung, Dark-Elf, Wood-Elf, Kobold, Caveman, Yeek,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classes: Warrior, Mage, Holy Priest, Thief, Illusionist, Archer, Death Priest, Berserker, Monk, Runecaster, Crusader, Shifter, Dark Slayer, Sorcer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1.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 races: Human, Half-Elf, Grey-Elf, Hobbit, Gnome, Dwarf, Half-Orc, Half-Troll, Dunadan, High-Elf, Nibelung, Dark-Elf, Wood-Elf, Kobold, Caveman, Yeek, Maia, Ange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classes: Warrior, Mage, Holy Priest, Thief, Illusionist, Archer, Death Priest, Berserker, Monk, Runecaster, Crusader, Shifter, Dark Slayer, Sorcer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ultiband 1.1.4, 1.1.4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races: Human, Half-Elf, Grey-Elf, Hobbit, Gnome, Dwarf, Half-Orc, Half-Troll, Dunadan, High-Elf, Nibelung, Dark-Elf, Wood-Elf, Kobold, Caveman, Yeek, Maia, Angel, Fe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classes: Warrior, Mage, Holy Priest, Thief, Illusionist, Archer, Death Priest, Berserker, Monk, Runecaster, Crusader, Shifter, Dark Slayer, Sorcer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stral mode. Pointbased stats. Auto-roller. Maximize mode. Preserve mode. Ironman stairs/recall. Ironman stores/home. No artifacts. Random artifacts. Hide character knowledge. Nightmare mode. Easy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rthur O'Dwy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Myband 2.6.0 02-07-2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Hobbit, Gnome, Dwarf, Half-Orc, Half-Troll, Amberite, High-Elf, Barbarian, Half-Ogre, Half-Giant, Half-Titan, Cyclops, Yeek, Klackon, Kobold, Nibelung, Dark-Elf, Draconian, Mindflayer, Imp, Golem, Skeleton, Zombie, Vampire, Spectre, Sprite, Beastman, Gh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1 (7*6 / 2) * 31 = 651 Mage possibilities, 2 (Life, Death) * 5 (Sorcery, Arcane, Trump, Chaos or Nature as secondary realm) * 31 = 310 Priest possibilities, 4 (Sorcery, Arcane, Trump or Death) * 31 = 124 Rogue possibilities, 5 (Sorcery, Arcane, Trump, Chaos or Death as secondary realm) * 31 = 155 Ranger possibilities, 2 (Life, Death) * 31 = 62 Paladin possibilities, 6 (Life, Sorcery, Nature, Trump, Chaos, or Death as secondary realm) * 31 = 186 Warrior-Mage possibilities, 31 Chaos-Warrior possibilities, 3 (Life, Nature or Death) * 31 = 93 Monk possibilities, 31 Mindcrafter possibilities, 7 * 31 = 217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1 == 18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Stupid monsters. Vanilla town. Ironman stores. Always small levels. Ironman stairs/recall. Permanent autoscummer. Reinforcements for quest monsters. Ironman artifact collecting. Always empty arena levels. Terrain streamers. Ironman Moria. Ask for saving death. Always generate unusual rooms. Maximize mode. Preserve mode. Auto-roller. Pointbased stats. Silly monsters. Nightmare mode. Number of additional quests (&lt; 50, default 20, * gives a random num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VARIAZ</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0.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0.1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3.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4.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5.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6.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7.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5? races: Human, Half-Elf, Elf, Hobbit, Gnome, Dwarf, Half-Orc, Half-Troll, Dunadan, High-Elf, Barbarian, Half-Ogre, Half-Giant, Kobold, Nibelung, Dark-Elf, Vampire, Ent, Balrog, Zulgor, Devling, Skeleton, Celestial, Monster, Hell Qee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33 classes: Apprentice, Warrior, Mage, Priest, Rogue, Ranger, Paladin, Monk, Archer, High Mage, Elemental Lord, Monster Mage, Defender, Justice Warrior, Zelar, Soul Guardian, Shadow. Stalker, Alchemist, Possessor, Sorceror, Necromancer, Magi Warrior, Berserker, Dark Lord, Mana Maiden, Battle Master, Felisan, Fire Lord, Valkyrie, Commander, Samurai, Ice Lord, Psych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5 realms: Valarin, Magery, Shadow, Nether, Crusade, Chaos, Sigaldry, Symbiotic, Music, Magic, Prayer, Illusion, Tribal, Druidistic, Battl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Realm choices: Apprentice 14, Warrior 0, Mage3, Priest 2, Rogue 7, Ranger 2, Paladin 3, Monk 4, Archer 0, High Mage 7, Elemental Lord, Monster Mage, Defender, Justice Warrior 1, Zelar, Soul Guardian, Shadow. Stalker, Alchemist 0, Possessor 0, Sorceror 3, Necromancer 1, Magi Warrior 1, Berserker 0, Dark Lord 1, Mana Maiden, Battle Master, Felisan, Fire Lord, Valkyrie, Commander, Samurai, Ice Lord, Psych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7.2 ?</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8.0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8.0beta 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ngband 1.8.0beta 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sz w:val="24"/>
        </w:rPr>
      </w:pPr>
      <w:r>
        <w:rPr>
          <w:rFonts w:cs="Times New Roman" w:ascii="Times New Roman" w:hAnsi="Times New Roman"/>
          <w:b/>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Alexander Pirozhkov</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NewArtifactAngband 3.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7 = 128):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Ingeborg Norde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Norseband apr 2006, apr 2008, 1.0.0 alph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eff Green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PPAngband 0.1.0, 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 No stacking of objects on floor. Notes written to fil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PPAngband 0.2.0, 0.2.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 No stacking of objects on floor. Notes written to file. Force small level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 xml:space="preserve">NPPAngband 0.2.2, 0.3.0, 0.3.1, 0.3.2, 0.3.3, 0.3.4,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 No stacking of objects on floor. Notes written to file. Force small levels. Retain squelch sett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 xml:space="preserve">NPPAngband 0.4.0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Brig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 No stacking of objects on floor. Notes written to file. Force small levels. Retain squelch sett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PPAngband 0.4.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Brig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 No stacking of objects on floor. Notes written to file. Force small levels. Retain squelch settings. Disable quests. Disable player ghosts. Disable store services. Disable extra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eff Greene and Diego Gonzalez</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PPAngband 0.5.0beta1, 0.5.0beta2, 0.5.0beta3, 0.5.0beta4, 0.5.0beta6, 0.5.0beta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Brigand,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 No stacking of objects on floor. Notes written to file. Force small levels. Retain squelch settings. Disable quests. Disable player ghosts. Disable store services. Disable extra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 xml:space="preserve">NPPAngband 0.5.0, 0.5.1 WIP 2a,  0.5.1 WIP 3,  0.5.1 beta1,  0.5.1 beta2, </w:t>
      </w:r>
    </w:p>
    <w:p>
      <w:pPr>
        <w:pStyle w:val="Normal"/>
        <w:tabs>
          <w:tab w:val="clear" w:pos="31680"/>
          <w:tab w:val="left" w:pos="720" w:leader="none"/>
          <w:tab w:val="left" w:pos="2147"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 xml:space="preserve"> 0.5.1 beta2,  0.5.1 beta3,  0.5.1 beta3a,  0.5.1 beta4,  0.5.1 beta5a, </w:t>
      </w:r>
    </w:p>
    <w:p>
      <w:pPr>
        <w:pStyle w:val="Normal"/>
        <w:tabs>
          <w:tab w:val="clear" w:pos="31680"/>
          <w:tab w:val="left" w:pos="720" w:leader="none"/>
          <w:tab w:val="left" w:pos="2147"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 xml:space="preserve"> 0.5.1 beta6,  0.5.1, 0.5.2 beta1, 0.5.2, 0.5.3, 0.5.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ames Banks</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NTAngband 0.1</w:t>
      </w:r>
      <w:r>
        <w:rPr>
          <w:rFonts w:cs="Times New Roman" w:ascii="Times New Roman" w:hAnsi="Times New Roman"/>
          <w:color w:val="000000"/>
          <w:sz w:val="24"/>
        </w:rPr>
        <w:t xml:space="preserve"> (based on PernAngband 5.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1 races: Human, Half-Elf, Elf, Hobbit, Gnome, Dwarf, Orc, Troll, Dunadan, High-Elf, Half-Ogre, Half-Giant, Kobold, Petty Dwarf, Dark Elf, Ent, RohanKnight, DragonRider, Death Mold, Yeek, Wood 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 modifiers: Classical, Vampire, Spectre, Skeleton, Zombie, Barbarian, Hermit, Corrup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8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Fighter classes: Warrior, Weaponmaster, Unbeliever, Monk, Chaos-Warrior, Warlock, Ranger,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Spellcaster classes: Mage, High-Mage, Power-Mage, Runecrafter, Sorceror, Illusionist, Necromancer, Da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Priest classes: Priest, Paladin, Mindcrafter,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Beastfriends classes: Beastmaster, Symbiant, Mimic, Possess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Others: Rogue, Alchemist, Harper, Merch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ealms: Shadow&lt;—&gt;Magery, Nether&lt;—&gt;Valarin, Illusion&lt;—&gt;Crusade, Tribal &lt;—&gt;Sigaldry, Music, Illusion+, Symbiotic, Druidistic, Spirit, Chaos, Daemon , Vanilla Magic, Vanilla Pr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411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Persistent dungeons. Auto-roller. Pointbased stats. Always generate unusual rooms. Notes written to file. Automatically note important events. Fast autoroller. Lovecraftian monsters. Zangbandish monsters. Joke monsters. Astral option. Always small levels. Fate option. Number of additional quests (&lt;99) default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TAngband 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TAngband 0.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TAngband 0.3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1 races: Human, Half-Elf, Elf, Hobbit, Gnome, Dwarf, Orc, Troll, Dunadan, High-Elf, Half-Ogre, Half-Giant, Kobold, Petty Dwarf, Dark Elf, Ent, RohanKnight, DragonRider, Death Mold, Yeek, Wood 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 modifiers: Classical, Vampire, Spectre, Skeleton, Zombie, Barbarian, Hermit, Corrup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8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Fighter classes: Warrior, Weaponmaster, Unbeliever, Monk, Chaos-Warrior, Warlock, Ranger,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Spellcaster classes: Mage, High-Mage, Power-Mage, Runecrafter, Sorceror, Illusionist, Necromancer, Da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Priest classes: Priest, Paladin, Mindcrafter,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Beastfriends classes: Beastmaster, Symbiant, Mimic, Possess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Others: Rogue, Alchemist, Harper, Merch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Realms: Shadow&lt;—&gt;Magery, Nether&lt;—&gt;Valarin, Illusion&lt;—&gt;Crusade, Tribal &lt;—&gt;Sigaldry, Music, Illusion+, Symbiotic, Druidistic, Spirit, Chaos, Demon , Vanilla Magic, Vanilla Pr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411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Lovecraftian monsters. Zangbandish monsters. Joke monsters. Astral option. Always small levels. Fate option. Number of additional quests (&lt;99) default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TAngband 0.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races: Human, Half-Elf, Elf, Hobbit, Dwarf, Orc, Troll, Dunadan, High-Elf, Half-Ogre, Half-Giant, Petty Dwarf, Ent, RohanKnight, DragonRidder, Wood 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 modifiers: Classical, Vampire, Spectre, Skeleton, Zombie, Barbarian, Hermit, Corrup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6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Fighter classes: Warrior, Weaponmaster, Unbeliever, Monk, Chaos-Warrior, Warlock, Ranger,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Spellcaster classes: Mage, High-Mage, Power-Mage, Runecrafter, Sorceror, Illusion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Priest classes: Priest, Paladin, Mindcrafter,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Beastfriends classes: Beastmaster, Symbiant, Mimic, Possessor, Mycoparasit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Others: Rogue, Alchemist, Har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Realms: Shadow&lt;—&gt;Magery, Valarin, Illusion&lt;—&gt;Crusade, Tribal &lt;—&gt;Sigaldry, Music, Illusion+, Symbiotic, Druidistic, Spirit, Chaos, Vanilla Magic, Vanilla Pr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411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Lovecraftian monsters. Zangbandish monsters. Joke monsters. Astral option. Always small levels. Fate option. Number of additional quests (&lt;99) default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TAngband 0.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races: Human, Half-Elf, Elf, Hobbit, Dwarf, Orc, Troll, Dunadan, High-Elf, Half-Ogre, Half-Giant, Ent, RohanKnight, DragonRidder, Wood 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 modifiers: Classical, Vampire, Spectre, Skeleton, Zombie, Barbarian, Hermit, Corrup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Fighter classes: Warrior, Weaponmaster, Unbeliever, Monk, Ranger,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Spellcaster classes: Mage, High-Mage, Runecrafter, Sorceror, Illusion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Priest classes: Priest, Paladin, Mindcrafter,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Beastfriends classes: BeastMaster, Symbiant, Mimic, Possessor, Mycoparasit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Others: Rogue, Alchemist, Har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Realms: Shadow&lt;—&gt;Magery, Valarin, Illusion&lt;—&gt;Crusade, Tribal &lt;—&gt;Sigaldry, Music, Illusion+, Symbiotic, Druidistic, Spirit, Vanilla Magic, Vanilla Pr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411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Lovecraftian monsters. Zangbandish monsters. Joke monsters. Astral option. Always small levels. Fate option. Number of additional quests (&lt;99) default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TAngband 0.6, 0.6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Dwarf, Orc, Troll, Dunadan, High-Elf, Ent, RohanKnight, DragonRidder, Wood 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 modifiers: Classical, Vampire, Spectre, Skeleton, Zombie, Barbarian, Hermit, Corrup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0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Fighter classes: Warrior, Weaponmaster, Unbeliever, Monk, Ranger,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Spellcaster classes: Mage, High-Mage, Runecrafter, Sorcer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Priest classes: Mindcrafter,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Beastfriends classes: BeastMaster, Symbiant, Mimic, Possessor, Mycoparasit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Others: Rogue, Alchemist, Har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Magery, Tribal, Music, Symbiotic, Druidistic, Spirit, Vanilla Mag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411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Lovecraftian monsters. Zangbandish monsters. Joke monsters. Astral option. Always small levels. Fate option. Number of additional quests (&lt;99) default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TAngband 0.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Dwarf, Orc, Troll, Dunadan, High-Elf, Ent, RohanKnight, DragonRidder, Wood 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 modifiers: Classical, Vampire, Spectre, Skeleton, Zombie, Barbarian, Hermit, Corrup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Fighter classes: Warrior, Weaponmaster, Unbeliever, Monk, Ranger,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Spellcaster classes: Mage, High-Mage, Runecrafter, Sorcer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 Priest class: Drui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Beastfriends classes: BeastMaster, Symbiant, Mimic, Possessor, Mycoparasit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Others: Rogue, Alchemist, Har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Magery, Tribal, Music, Symbiotic, Druidistic, Spirit, Vanilla Mag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411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ersistent dungeons. Auto-roller. Pointbased stats. Always generate unusual rooms. Notes written to file. Automatically note important events. Fast autoroller. Joke monsters. Astral option. Always small levels. Fate option. Number of additional quests (&lt;99)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Nick Brow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NuAngband 1.0.0, 1.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7 = 128):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Leon Marrick</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3.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3.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4.0, 0.4.0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Maia, Shadow Fairy, E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4.0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4.0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4.0e, 0.4.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Maia, Shadow Fairy, E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Bahman Rabii</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5.0beta, 0.5.0, 0.5.0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Maia, Shadow Fairy, E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Generate hitpoints randoml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5.1, 0.5.1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aces: Human, Half-Elf, Elf, Hobbit, Gnome, Dwarf, Half-Orc, Half-Troll, Dunadan, High-Elf, Maia, Shadow Fairy, E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5.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Human, Half-Elf, Elf, Hobbit, Gnome, Dwarf, Half-Orc, Half-Troll, Dunadan, High-Elf, Maia, Shadow Fairy,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6.0, 0.6.1, 0.6.2, 0.6.2b, 0.7.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races: Human, Half-Elf, Elf, Hobbit, Gnome, Dwarf, Half-Orc, Half-Troll, Dunadan, High-Elf, Maia, Shadow Fairy, Ent, Beor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Druid, Necromancer,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agic, Prayer, Nature lore, Necromanc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Warrior specialities: Armor Mastery, Shield Mastery, Evasion, Armsman, Fast Attcking, Marksman, Piercing Shot, Mighty Trow, Martial Arts,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Mage specialities: Armor Proficiency, Magic Resistance, Teleport Resistance, Beguile, Extend Magic, Fast Casting, Power Siphon, Heighten Magic,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Priest specialities: Teleport Resistance, Armsman, Extend Magic, Fast Casting, Heighten Magic, Harmony, Clarity, Fury, Medit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ogue specialities: Evasion, Teleport Resistance, Unlight, Armsman, Fast Attcking, Marksman, Mighty Trow, Athletics, Regeneration, Extra Tra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nger specialities: Shield Mastery, Evasion, Armsman, Fast Attcking, Marksman, Piercing Shot, Mighty Trow,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Paladin specialities: Armor Mastery, Shield Mastery, Magic Resistance, Armsman, Fast Attcking, Extend Magic, Athletics, Fury, Regeneration, Holy L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Druid specialities: Armor Proficiency, Power Strike, Beguile, Extend Magic, Fast Casting, Heighten Magic, Harmony, Clarity, Meditation,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Necromancer specialities: Armor Proficiency, Magic Resistance, Unlight, Beguile, Extend Magic, Fast Casting, Heighten Magic, Soul Siphon, Clarity,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Assassin specialities: Evasion, Unlight, Armsman, Fast Attcking, Marksman, Piercing Shot, Mighty Trow, Athletics, Fury, Regener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Preserv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0.7.0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1.1.0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OAngband 1.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ark Go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2.9.9, 3.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1 races: Human, Half-Elf, Elf, Hobbit, Gnome, Dwarf, Half-Orc, Half-Troll, Dunadan, High-Elf, Barbarian, Half-Ogre, Half-Giant, Kobold, Nibelung, Dark Elf, Vampire, Spectre, Ent, RohanKnight, DragonRid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4 classes: Warrior, Mage, Priest, Rogue, Ranger, Paladin, Warrior-Mage, Chaos-Warrior, Monk, Mindcrafter, High-Mage, Mimic, BeastMaster, Alchem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1 Warrior possibilities, 21 (7*6 / 2) * 21 = 441 Mage possibilities (i.e. a Sorcery, Life Mage is the same as a Life, Sorcery Mage), 2 (Life, Death) * 5 (Sorcery, Arcane, Trump, Chaos or Nature as secondary realm) * 21 = 210 Priest possibilities, 4 (Sorcery, Arcane, Trump or Death) * 21 = 84 Rogue possibilities, 5 (Sorcery, Arcane, Trump, Chaos or Death as secondary realm) * 21 =105 Ranger possibilities, 2 (Life, Death) * 21 = 42 Paladin possibilities,  6(Sorcery as primary realm, + Life, Arcane, Nature, Trump, Chaos, or Death as secondary realm), + 5 (Arcane as primary realm, + Life, Nature, Trump, Chaos, or Death as secondary realm) * 21 = 11 * 21 = 231 Warrior-Mage possibilities (i.e. a Sorcery, Arcane WM is the same as a Arcane, Sorcery WM), 21 Chaos-Warrior possibilities, 3 (Life, Nature or Death) * 21 = 63 Monk possibilities, 21 Mindcrafter possibilities, 7 * 21 = 147 High Mage possibilities, 21 Mimic possibilities, 21 BeastMaster possibilities, 21 Alchemis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9 * 21 == 1449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xml:space="preserve">Birth options: Maximize mode. Preserve mode. Special levels. Auto-roller. Number of additional quests (&lt; 50) default 20.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3.0.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3.0.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3.0.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3.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3.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races: Human, Half-Elf, Elf, Hobbit, Gnome, Dwarf, Half-Orc, Half-Troll, Dunadan, High-Elf, Barbarian, Half-Ogre, Half-Giant, Kobold, Nibelung, Dark Elf, Vampire, Spectre, Ent, RohanKnight, DragonRider, DeathM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classes: Warrior, Mage, Priest, Rogue, Ranger, Paladin, Warrior-Mage, Chaos-Warrior, Monk, Mindcrafter, High-Mage, Mimic, BeastMaster, Alchemist, Symbiant (INT as Mana stat), Harper (CHR as Mana stat), Power-Mage, Runecrafter (DEX as Mana stat), Wizard ( = Original Vanilla Angband Mage), Prior ( = Original Vanilla Angband Priest), Possessor, Sorcer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Dragon,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Warrior possibilities, 21 (7*6 / 2) * 22 = 462 Mage possibilities (a Sorcery, Life Mage is the same as a Life, Sorcery Mage), 2 (Life, Death) * 5 (Sorcery, Arcane, Dragon, Chaos or Nature as secondary realm) * 22 = 220 Priest possibilities, 4 (Sorcery, Arcane, Dragon or Death) * 22 = 88 Rogue possibilities, 5 (Sorcery, Arcane, Dragon, Chaos or Death as secondary realm) * 22 = 110 Ranger possibilities, 2 (Life, Death) * 22 = 44 Paladin possibilities,  6 (Sorcery as primary realm, + Life, Arcane, Nature, Dragon, Chaos, or Death as secondary realm), + 5 (Arcane as primary realm, + Life, Nature, Dragon, Chaos, or Death as secondary realm) * 22 = 11 * 22 = 242 Warrior-Mage possibilities (a Sorcery, Arcane WM is the same as a Arcane, Sorcery WM), 22 Chaos-Warrior possibilities, 3 (Life, Nature or Death) * 22 = 66 Monk possibilities, 22 Mindcrafter possibilities, 7 * 22 = 154 High Mage possibilities, 22 Mimic possibilities, 22 BeastMaster possibilities, 22 Alchemist possibilities, 22 Symbiant possibilities, 22 Harper possibilities, 22 Power-Mage possibilities, 22 Runecrafter possibilities, 22 Wizard possibilities, 22 Prior possibilities, 22 Possessor possibilities, 22 Sorcerer possibilities (The difference between the different Sorcerers are only the two Magic Books they start with. Since a Sorcerer can use all spellbooks, there is only one Sorcerer possibility. Random choice of Magic Book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77 * 22 == 169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Vanilla town. Persistent dungeons. Auto-roller.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0.0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Half-Elf, Elf, Hobbit, Gnome, Dwarf, Half-Orc, Half-Troll, Dunadan, High-Elf, Barbarian, Half-Ogre, Half-Giant, Kobold, Nibelung, Dark Elf, Vampire, Spectre, Ent, RohanKnight, DragonRider, DeathMold, Yee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4 classes: Warrior, Mage, Priest, Rogue, Ranger, Paladin, Warrior-Mage, Chaos-Warrior, Monk, Mindcrafter, High-Mage, Mimic, BeastMaster, Alchemist, Symbiant (INT as Mana stat), Harper (CHR as Mana stat), Power-Mage, Runecrafter (DEX as Mana stat), Wizard, Prior, Possessor, Sorceror, Archer, Illusion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ealms: 4 Major realms: Shadow&lt;—&gt;Magery, Nether&lt;—&gt;Valarin; 4 Minor realms: Illusion&lt;—&gt;Crusade, Tribal &lt;—&gt;Sigaldry; Music, Illusion+, Symbiotic, (Chaos-magic does not work for Chaos-Warriors in this ver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8 (4 * 2) * 23 = 184 Mage possibilities, 5 * 23 = 115 Priest possibilities, 7 * 23 = 161 Rogue possibilities, 3 * 23 = 69 Ranger possibilities, 3 * 23 = 69 Paladin possibilities,  3 (Sigaldry as primary realm, + Crusade, Tribal, or Illusion as secondary realm) * 23 = 69 Warrior-Mage possibilities, 23 Chaos-Warrior possibilities, 4 (Valarin, Shadow, Tribal, or Illusion) * 23 = 92 Monk possibilities, 23 Mindcrafter possibilities, 10 (1 of the 4 Major realms = 4, or 2 of the 4 Minor realms = 4 * 3 / 2 = 6)  * 23 = 230 High Mage possibilities, 23 Mimic possibilities, 23 BeastMaster possibilities, 23 Alchemist possibilities, 23 Symbiant possibilities, 23 Harper possibilities, 23 Power-Mage possibilities, 23 Runecrafter possibilities, 23 Wizard possibilities, 23 Prior possibilities, 23 Possessor possibilities, 23 Sorcerer possibilities (The difference between the different Sorcerers are only the two Magic Books they start with. Since a Sorcerer can use all spellbooks, there is only one Sorcerer possibility. Random choice of Magic Books.), 23 Archer possibilities, 23 Illusionis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59 * 23 == 135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Vanilla town. Persistent dungeons. Auto-roller.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0.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0.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Half-Elf, Elf, Hobbit, Gnome, Dwarf, Half-Orc, Half-Troll, Dunadan, High-Elf, Barbarian, Half-Ogre, Half-Giant, Kobold, Nibelung, Dark Elf, Vampire, Spectre, Ent, RohanKnight, DragonRider, DeathMold, Yee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6 classes: Warrior, Mage, Priest, Rogue, Ranger, Paladin, Warrior-Mage, Chaos-Warrior, Monk, Mindcrafter, High-Mage, Mimic, BeastMaster, Alchemist, Symbiant, Harper, Power-Mage, Runecrafter, Wizard, Prior, Possessor, Sorceror, Archer, Illusionist, Druid, Necromanc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4 Major realms: Shadow&lt;—&gt;Magery, Nether&lt;—&gt;Valarin; 4 Minor realms: Illusion&lt;—&gt;Crusade, Tribal &lt;—&gt;Sigaldry; Music, Illusion+, Symbiotic, Chaos, Daemon, Druidist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towns: Bree (easternmost), Gondolin (northernmost), Minas Anor (southernmost), Lothlorien (centra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dungeons: (4 principal dungeons; the Upper Reaches of Galgals, Mirkwood Forest, Land of Mordor, Angband,) the Volcano, Hell, the lost city of Numenor, Graveyard, Illusory Castle, Orc cave, the Maze, Dragon's Lair, Forest, the Netherworld, the Outer World, Vanilla Dungeon (in the Vanilla town), the Small Water Cave, the Sacred Land Of Mountains, the Wild Land Of Kuruka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8 (4 * 2) * 23 = 184 Mage possibilities, 5 * 23 = 115 Priest possibilities, 7 * 23 = 161 Rogue possibilities, 3 * 23 = 69 Ranger possibilities, 3 * 23 = 69 Paladin possibilities,  3 (Sigaldry as primary realm, + Crusade, Tribal, or Illusion as secondary realm) * 23 = 69 Warrior-Mage possibilities, 23 Chaos-Warrior possibilities, 4 (Valarin, Shadow, Tribal, or Illusion) * 23 = 92 Monk possibilities, 23 Mindcrafter possibilities, 8 * 23 = 184 High Mage possibilities, 23 Mimic possibilities, 23 BeastMaster possibilities, 23 Alchemist possibilities, 23 Symbiant possibilities, 23 Harper possibilities, 23 Power-Mage possibilities, 23 Runecrafter possibilities, 23 Wizard possibilities, 23 Prior possibilities, 23 Possessor possibilities, 23 Sorcerer possibilities, 23 Archer possibilities, 23 Illusionist possibilities, 23 Druid possibilities, 23 Necromanc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59 * 23 == 135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Vanilla town. Persistent dungeons. Auto-roller.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0.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Half-Elf, Elf, Hobbit, Gnome, Dwarf, Half-Orc, Half-Troll, Dunadan, High-Elf, Barbarian, Half-Ogre, Half-Giant, Kobold, Nibelung, Dark Elf, Vampire, Spectre, Ent, RohanKnight, DragonRider, DeathMold, Yee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6 classes: Warrior, Mage, Priest, Rogue, Ranger, Paladin, Warrior-Mage, Chaos-Warrior, Monk, Mindcrafter, High-Mage, Mimic, BeastMaster, Alchemist, Symbiant, Harper, Power-Mage, Runecrafter, Wizard, Prior, Possessor, Sorceror, Archer, Illusionist, Druid, Necromanc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4 Major realms: Shadow&lt;—&gt;Magery, Nether&lt;—&gt;Valarin; 4 Minor realms: Illusion&lt;—&gt;Crusade, Tribal &lt;—&gt;Sigaldry; Music, Illusion+, Symbiotic, Chaos, Daemon, Druidist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towns: Bree (easternmost), Gondolin (northernmost), Minas Anor (southernmost), Lothlorien (centra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dungeons: (4 principal dungeons; the Upper Reaches of Galgals, Mirkwood Forest, Land of Mordor, Angband,) the Volcano, Hell, the lost city of Numenor, Graveyard, Illusory Castle, Orc cave, the Maze, Dragon's Lair, Forest, the Outer World, Vanilla Dungeon (in the Vanilla town), the Small Water Cave, the Sacred Land Of Mountains, the Wild Land Of Kurukar, Mor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8 (4 * 2) * 23 = 184 Mage possibilities, 5 * 23 = 115 Priest possibilities, 7 * 23 = 161 Rogue possibilities, 3 * 23 = 69 Ranger possibilities, 3 * 23 = 69 Paladin possibilities,  3 (Sigaldry as primary realm, + Crusade, Tribal, or Illusion as secondary realm) * 23 = 69 Warrior-Mage possibilities, 23 Chaos-Warrior possibilities, 4 (Valarin, Shadow, Tribal, or Illusion) * 23 = 92 Monk possibilities, 23 Mindcrafter possibilities, 8 * 23 = 184 High Mage possibilities, 23 Mimic possibilities, 23 BeastMaster possibilities, 23 Alchemist possibilities, 23 Symbiant possibilities, 23 Harper possibilities, 23 Power-Mage possibilities, 23 Runecrafter possibilities, 23 Wizard possibilities, 23 Prior possibilities, 23 Possessor possibilities, 23 Sorcerer possibilities, 23 Archer possibilities, 23 Illusionist possibilities, 23 Druid possibilities, 23 Necromanc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59 * 23 == 135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Vanilla town. Persistent dungeons. Auto-roller. Always generate very unusual rooms. Take notes. Automatically note important events. Fast autoroller.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0.9</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Half-Elf, Elf, Hobbit, Gnome, Dwarf, Half-Orc, Half-Troll, Dunadan, High-Elf, Barbarian, Half-Ogre, Half-Giant, Kobold, Nibelung, Dark Elf, Vampire, Spectre, Ent, RohanKnight, DragonRider, DeathMold, Yee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classes: Warrior, Mage, Priest, Rogue, Ranger, Paladin, Warrior-Mage, Chaos-Warrior, Monk, Mindcrafter, High-Mage, Mimic, BeastMaster, Alchemist, Symbiant, Harper, Power-Mage, Runecrafter, Wizard, Prior, Possessor, Sorceror, Archer, Illusionist, Druid, Necromancer, Unbeliev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Shadow&lt;—&gt;Magery, Nether&lt;—&gt;Valarin,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towns: Bree (easternmost), Gondolin (northernmost), Minas Anor (southernmost), Lothlorien (centra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dungeons: (4 principal dungeons; the Upper Reaches of Galgals, Mirkwood Forest, Land of Mordor, Angband,) the Volcano, Hell, the lost city of Numenor, Graveyard, Illusory Castle, Orc cave, the Maze, Dragon's Lair, Forest, the Outer World, Vanilla Dungeon (in the Vanilla town), the Small Water Cave, the Sacred Land Of Mountains, the Wild Land Of Kurukar, Mor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Warrior possibilities, 6 (3 * 2) * 23 = 138 Mage possibilities, 3 * 23 = 69 Priest possibilities, 7 * 23 = 161 Rogue possibilities, 2 * 23 = 46 Ranger possibilities, 3 * 23 = 69 Paladin possibilities,  3 (Sigaldry as primary realm, + Crusade, Tribal, or Illusion as secondary realm) * 23 = 69 Warrior-Mage possibilities, 23 Chaos-Warrior possibilities, 4 (Valarin, Shadow, Tribal, or Illusion) * 23 = 92 Monk possibilities, 23 Mindcrafter possibilities, 7 * 23 = 161 High Mage possibilities, 23 Mimic possibilities, 23 BeastMaster possibilities, 23 Alchemist possibilities, 23 Symbiant possibilities, 23 Harper possibilities, 23 Power-Mage possibilities, 23 Runecrafter possibilities, 23 Wizard possibilities, 23 Prior possibilities, 23 Possessor possibilities, 23 Sorcerer possibilities, 23 Archer possibilities, 23 Illusionist possibilities, 23 Druid possibilities, 23 Necromancer possibilities, 23 Unbeliev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54 * 23 == 124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Vanilla town. Persistent dungeons. Auto-roller. Always generate very unusual rooms. Take notes. Automatically note important events. Fast autoroller. Allow Lovecraftian monsters. Allow Pern-related monsters. Allow Zangbandish monsters. Allow "joke" monsters.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Half-Elf, Elf, Hobbit, Gnome, Dwarf, Half-Orc, Half-Troll, Dunadan, High-Elf, Barbarian, Half-Ogre, Half-Giant, Kobold, Nibelung, Dark Elf, Vampire, Spectre, Ent, RohanKnight, DragonRider, DeathMold, Yee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8 classes: Warrior, Mage, Priest, Rogue, Ranger, Paladin, Warrior-Mage, Chaos-Warrior, Monk, Mindcrafter, High-Mage, Mimic, BeastMaster, Alchemist, Symbiant, Harper, Power-Mage, Runecrafter, Wizard, Prior, Possessor, Sorceror, Archer, Illusionist, Druid, Necromancer, Unbeliever, Da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Shadow&lt;—&gt;Magery, Nether&lt;—&gt;Valarin,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64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Vanilla town. Persistent dungeons. Auto-roller.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1.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3 races: Human, Half-Elf, Elf, Hobbit, Gnome, Dwarf, Half-Orc, Half-Troll, Dunadan, High-Elf, Barbarian, Half-Ogre, Half-Giant, Kobold, Nibelung, Dark Elf, Vampire, Spectre, Ent, RohanKnight, DragonRider, DeathMold, Yee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8 classes: Warrior, Mage, Priest, Rogue, Ranger, Paladin, Warrior-Mage, Chaos-Warrior, Monk, Mindcrafter, High-Mage, Mimic, BeastMaster, Alchemist, Symbiant, Harper, Power-Mage, Runecrafter, Wizard, Prior, Possessor, Sorceror, Archer, Illusionist, Druid, Necromancer, Unbeliever, Da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Shadow&lt;—&gt;Magery, Nether&lt;—&gt;Valarin,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64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Vanilla town. Persistent dungeons. Auto-roller. Always generate unusual rooms. Notes written to file. Automatically note important events. Fast autoroller. Lovecraftian monsters. Pern related monsters. Zangbandish monsters. Joke monsters.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4.2.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1 races: Human, Half-Elf, Elf, Hobbit, Gnome, Dwarf, Half-Orc, Half-Troll, Dunadan, High-Elf, Half-Ogre, Half-Giant, Kobold, Nibelung, Dark Elf, Ent, RohanKnight, DragonRider, DeathMold, Yeek, Wood 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race modifiers: Classical, Vampire, Spectre, Skeleton, Zombie, Barbar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9 classes: Warrior, Mage, Priest, Rogue, Ranger, Paladin, Warlock, Chaos-Warrior, Monk, Mindcrafter, High-Mage, Mimic, BeastMaster, Alchemist, Symbiant, Harper, Power-Mage, Runecrafter, Wizard, Prior, Possessor, Sorceror, Archer, Illusionist, Druid, Necromancer, Unbeliever, Daemonologist,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Shadow&lt;—&gt;Magery, Nether&lt;—&gt;Valarin,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365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Vanilla town. Persistent dungeons. Auto-roller. Always generate unusual rooms. Notes written to file. Automatically note important events. Fast autoroller. Lovecraftian monsters. Pern related monsters. Zangbandish monsters. Joke monsters. Astral option.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5.0.0. 5.0.0b, 5.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1 races: Human, Half-Elf, Elf, Hobbit, Gnome, Dwarf, Half-Orc, Half-Troll, Dunadan, High-Elf, Half-Ogre, Half-Giant, Kobold, Petty Dwarf, Dark Elf, Ent, RohanKnight, DragonRider, Death Mold, Yeek, Wood 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ace modifiers: Classical, Vampire, Spectre, Skeleton, Zombie, Barbarian, Hermi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8 classes: Warrior, Mage, Priest, Rogue, Ranger, Paladin, Druid, Warlock, Chaos-Warrior, Monk, Mindcrafter, High-Mage, Mimic, BeastMaster, Alchemist, Symbiant, Harper, Power-Mage, Runecrafter, Merchant, Possessor, Sorceror, Archer, Illusionist, Necromancer, Unbeliever, Daemonologist,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Shadow&lt;—&gt;Magery, Nether&lt;—&gt;Valarin,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411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Special levels. Persistent dungeons. Auto-roller. Pointbased stats. Always generate unusual rooms. Notes written to file. Automatically note important events. Fast autoroller. Lovecraftian monsters. Pern related monsters. Zangbandish monsters. Joke monsters. Astral option. Always small levels. Fate option.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5.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races: Human, Half-Elf, Elf, Hobbit, Gnome, Dwarf, Orc, Troll, Dunadan, High-Elf, Half-Ogre, Beorning, Kobold, Petty Dwarf, Dark-Elf, Ent, RohanKnight, DragonRider, Death Mold, Yeek, Wood Elf,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ace modifiers: Classical, Vampire, Spectre, Skeleton, Zombie, Barbarian, Hermit, Corrupted, LostS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8 classes: Warrior, Mage, Priest, Rogue, Ranger, Paladin, Druid, Warlock, Chaos-Warrior, Monk, Mindcrafter, High-Mage, Mimic, BeastMaster, Alchemist, Symbiant, Harper, Power-Mage, Runecrafter, Merchant, Possessor, Sorceror, Archer, Illusionist, Necromancer, Unbeliever, Daemonologist, Weapon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4 Major realms: Shadow&lt;—&gt;Magery, Nether&lt;—&gt;Mag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Minor realms: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5544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Persistent dungeons. Auto-roller. Pointbased stats. Always generate unusual rooms. Notes written to file. Automatically note important events. Fast autoroller. Lovecraftian monsters. Zangbandish monsters. Joke monsters. Always small levels. Fate option.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ernAngband 5.1.1, 5.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races: Human, Half-Elf, Elf, Hobbit, Gnome, Dwarf, Orc, Troll, Dunadan, High-Elf, Half-Ogre, Beorning, Kobold, Petty Dwarf, Dark-Elf, Ent, RohanKnight, DragonRider, Death Mold, Yeek, Wood Elf,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ace modifiers: Classical, Vampire, Spectre, Skeleton, Zombie, Barbarian, Hermit, Corrupted, LostS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classes: Warrior, Weaponmaster, Unbeliever, Monk, Chaos-Warrior, Warlock, Ranger, Archer, Mage, High-Mage, Power-Mage, Runecrafter, Sorceror, Illusionist, Necromancer, Daemonologist, Priest, Paladin, Mindcrafter, Druid, Summoner, BeastMaster, Symbiant, Mimic, Possessor, Rogue, Alchemist, Harper, Merchant, Black-Kn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4 Major realms: Shadow&lt;—&gt;Magery, Nether&lt;—&gt;Mag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Minor realms: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594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Persistent dungeons. Auto-roller. Pointbased stats. Always generate unusual rooms. Notes written to file. Automatically note important events. Fast autoroller. Lovecraftian monsters. Zangbandish monsters. Joke monsters. Always small levels. Fate option.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Next see </w:t>
      </w:r>
      <w:r>
        <w:rPr>
          <w:rFonts w:cs="Arial" w:ascii="Arial" w:hAnsi="Arial"/>
          <w:b/>
          <w:color w:val="000000"/>
          <w:sz w:val="24"/>
        </w:rPr>
        <w:t>T.o.M.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VARIAZ</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1 bet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Dwarf, Gnome, Kobold, Devling, Celestial, Demon, Zulgor, Mon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basic classes: Warrior, Fighter, Mage, Priest, Rogue, Ranger, Paladin, Monk, Ar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advanced classes: High Mage, Elemental Lord, Monster Mage, Defender, Justice Warrior, High Monk, Soul Guardian, Shadow Stal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2 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2.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3.0 build 0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3.0 build 00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3.0 build 00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3.0 build 00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4build001fix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4build0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rtralis 0.5 alpha 21, Portralis 0.5 alpha 2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lexander Ulyanov</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2.0 alpha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2.0 alpha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2.0 alpha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3.0 alpha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3.0 alpha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ossessor Angband 0.9.9 alpha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Kobold, Monster</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49 monster subraces (for the monster race): Soul, Ainu, </w:t>
      </w:r>
      <w:r>
        <w:rPr>
          <w:rFonts w:cs="Times New Roman" w:ascii="Times New Roman" w:hAnsi="Times New Roman"/>
          <w:b/>
          <w:color w:val="000000"/>
          <w:sz w:val="24"/>
        </w:rPr>
        <w:t>Ant</w:t>
      </w:r>
      <w:r>
        <w:rPr>
          <w:rFonts w:cs="Times New Roman" w:ascii="Times New Roman" w:hAnsi="Times New Roman"/>
          <w:color w:val="000000"/>
          <w:sz w:val="24"/>
        </w:rPr>
        <w:t xml:space="preserve">, Balrog, Basilisk, </w:t>
      </w:r>
      <w:r>
        <w:rPr>
          <w:rFonts w:cs="Times New Roman" w:ascii="Times New Roman" w:hAnsi="Times New Roman"/>
          <w:b/>
          <w:color w:val="000000"/>
          <w:sz w:val="24"/>
        </w:rPr>
        <w:t>Beholder</w:t>
      </w:r>
      <w:r>
        <w:rPr>
          <w:rFonts w:cs="Times New Roman" w:ascii="Times New Roman" w:hAnsi="Times New Roman"/>
          <w:color w:val="000000"/>
          <w:sz w:val="24"/>
        </w:rPr>
        <w:t xml:space="preserve">, </w:t>
      </w:r>
      <w:r>
        <w:rPr>
          <w:rFonts w:cs="Times New Roman" w:ascii="Times New Roman" w:hAnsi="Times New Roman"/>
          <w:b/>
          <w:color w:val="000000"/>
          <w:sz w:val="24"/>
        </w:rPr>
        <w:t>Bird</w:t>
      </w:r>
      <w:r>
        <w:rPr>
          <w:rFonts w:cs="Times New Roman" w:ascii="Times New Roman" w:hAnsi="Times New Roman"/>
          <w:color w:val="000000"/>
          <w:sz w:val="24"/>
        </w:rPr>
        <w:t xml:space="preserve">, </w:t>
      </w:r>
      <w:r>
        <w:rPr>
          <w:rFonts w:cs="Times New Roman" w:ascii="Times New Roman" w:hAnsi="Times New Roman"/>
          <w:b/>
          <w:color w:val="000000"/>
          <w:sz w:val="24"/>
        </w:rPr>
        <w:t>Canine</w:t>
      </w:r>
      <w:r>
        <w:rPr>
          <w:rFonts w:cs="Times New Roman" w:ascii="Times New Roman" w:hAnsi="Times New Roman"/>
          <w:color w:val="000000"/>
          <w:sz w:val="24"/>
        </w:rPr>
        <w:t xml:space="preserve">, Dark Elf, Demon (Baatezu), Demon (Tanar'ri), </w:t>
      </w:r>
      <w:r>
        <w:rPr>
          <w:rFonts w:cs="Times New Roman" w:ascii="Times New Roman" w:hAnsi="Times New Roman"/>
          <w:b/>
          <w:color w:val="000000"/>
          <w:sz w:val="24"/>
        </w:rPr>
        <w:t>Balance Dragon</w:t>
      </w:r>
      <w:r>
        <w:rPr>
          <w:rFonts w:cs="Times New Roman" w:ascii="Times New Roman" w:hAnsi="Times New Roman"/>
          <w:color w:val="000000"/>
          <w:sz w:val="24"/>
        </w:rPr>
        <w:t xml:space="preserve">, </w:t>
      </w:r>
      <w:r>
        <w:rPr>
          <w:rFonts w:cs="Times New Roman" w:ascii="Times New Roman" w:hAnsi="Times New Roman"/>
          <w:b/>
          <w:color w:val="000000"/>
          <w:sz w:val="24"/>
        </w:rPr>
        <w:t>Black Dragon</w:t>
      </w:r>
      <w:r>
        <w:rPr>
          <w:rFonts w:cs="Times New Roman" w:ascii="Times New Roman" w:hAnsi="Times New Roman"/>
          <w:color w:val="000000"/>
          <w:sz w:val="24"/>
        </w:rPr>
        <w:t xml:space="preserve">, Blue Dragon, </w:t>
      </w:r>
      <w:r>
        <w:rPr>
          <w:rFonts w:cs="Times New Roman" w:ascii="Times New Roman" w:hAnsi="Times New Roman"/>
          <w:b/>
          <w:color w:val="000000"/>
          <w:sz w:val="24"/>
        </w:rPr>
        <w:t>Bronze Dragon</w:t>
      </w:r>
      <w:r>
        <w:rPr>
          <w:rFonts w:cs="Times New Roman" w:ascii="Times New Roman" w:hAnsi="Times New Roman"/>
          <w:color w:val="000000"/>
          <w:sz w:val="24"/>
        </w:rPr>
        <w:t xml:space="preserve">, Chaos Dragon, </w:t>
      </w:r>
      <w:r>
        <w:rPr>
          <w:rFonts w:cs="Times New Roman" w:ascii="Times New Roman" w:hAnsi="Times New Roman"/>
          <w:b/>
          <w:color w:val="000000"/>
          <w:sz w:val="24"/>
        </w:rPr>
        <w:t>Chromatic Dragon</w:t>
      </w:r>
      <w:r>
        <w:rPr>
          <w:rFonts w:cs="Times New Roman" w:ascii="Times New Roman" w:hAnsi="Times New Roman"/>
          <w:color w:val="000000"/>
          <w:sz w:val="24"/>
        </w:rPr>
        <w:t xml:space="preserve">, </w:t>
      </w:r>
      <w:r>
        <w:rPr>
          <w:rFonts w:cs="Times New Roman" w:ascii="Times New Roman" w:hAnsi="Times New Roman"/>
          <w:b/>
          <w:color w:val="000000"/>
          <w:sz w:val="24"/>
        </w:rPr>
        <w:t>Crystal Dragon</w:t>
      </w:r>
      <w:r>
        <w:rPr>
          <w:rFonts w:cs="Times New Roman" w:ascii="Times New Roman" w:hAnsi="Times New Roman"/>
          <w:color w:val="000000"/>
          <w:sz w:val="24"/>
        </w:rPr>
        <w:t xml:space="preserve">, Ethereal Dragon, </w:t>
      </w:r>
      <w:r>
        <w:rPr>
          <w:rFonts w:cs="Times New Roman" w:ascii="Times New Roman" w:hAnsi="Times New Roman"/>
          <w:b/>
          <w:color w:val="000000"/>
          <w:sz w:val="24"/>
        </w:rPr>
        <w:t>Green Dragon</w:t>
      </w:r>
      <w:r>
        <w:rPr>
          <w:rFonts w:cs="Times New Roman" w:ascii="Times New Roman" w:hAnsi="Times New Roman"/>
          <w:color w:val="000000"/>
          <w:sz w:val="24"/>
        </w:rPr>
        <w:t xml:space="preserve">, </w:t>
      </w:r>
      <w:r>
        <w:rPr>
          <w:rFonts w:cs="Times New Roman" w:ascii="Times New Roman" w:hAnsi="Times New Roman"/>
          <w:b/>
          <w:color w:val="000000"/>
          <w:sz w:val="24"/>
        </w:rPr>
        <w:t>Gold Dragon</w:t>
      </w:r>
      <w:r>
        <w:rPr>
          <w:rFonts w:cs="Times New Roman" w:ascii="Times New Roman" w:hAnsi="Times New Roman"/>
          <w:color w:val="000000"/>
          <w:sz w:val="24"/>
        </w:rPr>
        <w:t xml:space="preserve">, </w:t>
      </w:r>
      <w:r>
        <w:rPr>
          <w:rFonts w:cs="Times New Roman" w:ascii="Times New Roman" w:hAnsi="Times New Roman"/>
          <w:b/>
          <w:color w:val="000000"/>
          <w:sz w:val="24"/>
        </w:rPr>
        <w:t>Inertia Dragon</w:t>
      </w:r>
      <w:r>
        <w:rPr>
          <w:rFonts w:cs="Times New Roman" w:ascii="Times New Roman" w:hAnsi="Times New Roman"/>
          <w:color w:val="000000"/>
          <w:sz w:val="24"/>
        </w:rPr>
        <w:t xml:space="preserve">, </w:t>
      </w:r>
      <w:r>
        <w:rPr>
          <w:rFonts w:cs="Times New Roman" w:ascii="Times New Roman" w:hAnsi="Times New Roman"/>
          <w:b/>
          <w:color w:val="000000"/>
          <w:sz w:val="24"/>
        </w:rPr>
        <w:t>Law Dragon</w:t>
      </w:r>
      <w:r>
        <w:rPr>
          <w:rFonts w:cs="Times New Roman" w:ascii="Times New Roman" w:hAnsi="Times New Roman"/>
          <w:color w:val="000000"/>
          <w:sz w:val="24"/>
        </w:rPr>
        <w:t xml:space="preserve">, Red Dragon, Shadow Dragon, White Dragon, </w:t>
      </w:r>
      <w:r>
        <w:rPr>
          <w:rFonts w:cs="Times New Roman" w:ascii="Times New Roman" w:hAnsi="Times New Roman"/>
          <w:b/>
          <w:color w:val="000000"/>
          <w:sz w:val="24"/>
        </w:rPr>
        <w:t>Feline</w:t>
      </w:r>
      <w:r>
        <w:rPr>
          <w:rFonts w:cs="Times New Roman" w:ascii="Times New Roman" w:hAnsi="Times New Roman"/>
          <w:color w:val="000000"/>
          <w:sz w:val="24"/>
        </w:rPr>
        <w:t xml:space="preserve">, Ghost, Giant, </w:t>
      </w:r>
      <w:r>
        <w:rPr>
          <w:rFonts w:cs="Times New Roman" w:ascii="Times New Roman" w:hAnsi="Times New Roman"/>
          <w:b/>
          <w:color w:val="000000"/>
          <w:sz w:val="24"/>
        </w:rPr>
        <w:t>Golem</w:t>
      </w:r>
      <w:r>
        <w:rPr>
          <w:rFonts w:cs="Times New Roman" w:ascii="Times New Roman" w:hAnsi="Times New Roman"/>
          <w:color w:val="000000"/>
          <w:sz w:val="24"/>
        </w:rPr>
        <w:t xml:space="preserve">, Hydra, Kobold, Lich, </w:t>
      </w:r>
      <w:r>
        <w:rPr>
          <w:rFonts w:cs="Times New Roman" w:ascii="Times New Roman" w:hAnsi="Times New Roman"/>
          <w:b/>
          <w:color w:val="000000"/>
          <w:sz w:val="24"/>
        </w:rPr>
        <w:t>Naga</w:t>
      </w:r>
      <w:r>
        <w:rPr>
          <w:rFonts w:cs="Times New Roman" w:ascii="Times New Roman" w:hAnsi="Times New Roman"/>
          <w:color w:val="000000"/>
          <w:sz w:val="24"/>
        </w:rPr>
        <w:t xml:space="preserve">, </w:t>
      </w:r>
      <w:r>
        <w:rPr>
          <w:rFonts w:cs="Times New Roman" w:ascii="Times New Roman" w:hAnsi="Times New Roman"/>
          <w:b/>
          <w:color w:val="000000"/>
          <w:sz w:val="24"/>
        </w:rPr>
        <w:t>Ogre</w:t>
      </w:r>
      <w:r>
        <w:rPr>
          <w:rFonts w:cs="Times New Roman" w:ascii="Times New Roman" w:hAnsi="Times New Roman"/>
          <w:color w:val="000000"/>
          <w:sz w:val="24"/>
        </w:rPr>
        <w:t xml:space="preserve">, </w:t>
      </w:r>
      <w:r>
        <w:rPr>
          <w:rFonts w:cs="Times New Roman" w:ascii="Times New Roman" w:hAnsi="Times New Roman"/>
          <w:b/>
          <w:color w:val="000000"/>
          <w:sz w:val="24"/>
        </w:rPr>
        <w:t>Ooze</w:t>
      </w:r>
      <w:r>
        <w:rPr>
          <w:rFonts w:cs="Times New Roman" w:ascii="Times New Roman" w:hAnsi="Times New Roman"/>
          <w:color w:val="000000"/>
          <w:sz w:val="24"/>
        </w:rPr>
        <w:t xml:space="preserve">, </w:t>
      </w:r>
      <w:r>
        <w:rPr>
          <w:rFonts w:cs="Times New Roman" w:ascii="Times New Roman" w:hAnsi="Times New Roman"/>
          <w:b/>
          <w:color w:val="000000"/>
          <w:sz w:val="24"/>
        </w:rPr>
        <w:t>Orc</w:t>
      </w:r>
      <w:r>
        <w:rPr>
          <w:rFonts w:cs="Times New Roman" w:ascii="Times New Roman" w:hAnsi="Times New Roman"/>
          <w:color w:val="000000"/>
          <w:sz w:val="24"/>
        </w:rPr>
        <w:t xml:space="preserve">, Quylthulg, Skeleton, Spider, Air Elemental, </w:t>
      </w:r>
      <w:r>
        <w:rPr>
          <w:rFonts w:cs="Times New Roman" w:ascii="Times New Roman" w:hAnsi="Times New Roman"/>
          <w:b/>
          <w:color w:val="000000"/>
          <w:sz w:val="24"/>
        </w:rPr>
        <w:t>Earth Elemental</w:t>
      </w:r>
      <w:r>
        <w:rPr>
          <w:rFonts w:cs="Times New Roman" w:ascii="Times New Roman" w:hAnsi="Times New Roman"/>
          <w:color w:val="000000"/>
          <w:sz w:val="24"/>
        </w:rPr>
        <w:t xml:space="preserve">, Fire Elemental, Water Elemental, Troll, </w:t>
      </w:r>
      <w:r>
        <w:rPr>
          <w:rFonts w:cs="Times New Roman" w:ascii="Times New Roman" w:hAnsi="Times New Roman"/>
          <w:b/>
          <w:color w:val="000000"/>
          <w:sz w:val="24"/>
        </w:rPr>
        <w:t>Wraith</w:t>
      </w:r>
      <w:r>
        <w:rPr>
          <w:rFonts w:cs="Times New Roman" w:ascii="Times New Roman" w:hAnsi="Times New Roman"/>
          <w:color w:val="000000"/>
          <w:sz w:val="24"/>
        </w:rPr>
        <w:t xml:space="preserve">, </w:t>
      </w:r>
      <w:r>
        <w:rPr>
          <w:rFonts w:cs="Times New Roman" w:ascii="Times New Roman" w:hAnsi="Times New Roman"/>
          <w:b/>
          <w:color w:val="000000"/>
          <w:sz w:val="24"/>
        </w:rPr>
        <w:t>Yeek</w:t>
      </w:r>
      <w:r>
        <w:rPr>
          <w:rFonts w:cs="Times New Roman" w:ascii="Times New Roman" w:hAnsi="Times New Roman"/>
          <w:color w:val="000000"/>
          <w:sz w:val="24"/>
        </w:rPr>
        <w:t xml:space="preserve">, </w:t>
      </w:r>
      <w:r>
        <w:rPr>
          <w:rFonts w:cs="Times New Roman" w:ascii="Times New Roman" w:hAnsi="Times New Roman"/>
          <w:b/>
          <w:color w:val="000000"/>
          <w:sz w:val="24"/>
        </w:rPr>
        <w:t>Zephyr Hound</w:t>
      </w:r>
      <w:r>
        <w:rPr>
          <w:rFonts w:cs="Times New Roman" w:ascii="Times New Roman" w:hAnsi="Times New Roman"/>
          <w:color w:val="000000"/>
          <w:sz w:val="24"/>
        </w:rPr>
        <w:t xml:space="preserve">, </w:t>
      </w:r>
      <w:r>
        <w:rPr>
          <w:rFonts w:cs="Times New Roman" w:ascii="Times New Roman" w:hAnsi="Times New Roman"/>
          <w:b/>
          <w:color w:val="000000"/>
          <w:sz w:val="24"/>
        </w:rPr>
        <w:t>Zombie</w:t>
      </w:r>
      <w:r>
        <w:rPr>
          <w:rFonts w:cs="Times New Roman" w:ascii="Times New Roman" w:hAnsi="Times New Roman"/>
          <w:color w:val="000000"/>
          <w:sz w:val="24"/>
        </w:rPr>
        <w:t xml:space="preserve">. (monster races in </w:t>
      </w:r>
      <w:r>
        <w:rPr>
          <w:rFonts w:cs="Times New Roman" w:ascii="Times New Roman" w:hAnsi="Times New Roman"/>
          <w:b/>
          <w:color w:val="000000"/>
          <w:sz w:val="24"/>
        </w:rPr>
        <w:t>bold</w:t>
      </w:r>
      <w:r>
        <w:rPr>
          <w:rFonts w:cs="Times New Roman" w:ascii="Times New Roman" w:hAnsi="Times New Roman"/>
          <w:color w:val="000000"/>
          <w:sz w:val="24"/>
        </w:rPr>
        <w:t xml:space="preserve"> not implemen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classes: Warrior, Mage, Priest, Rogue, Ranger, Paladin, Monster (only for Monster race), Possessor (only for the Soul Monster rac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 25 (49) = 91 (115) possibilities: implemented and (not implement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Prfnoff</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Angband a2.9.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Angband a2.9.0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Ironman stairs/recall. Ironman stores/home. No artifacts. Randomize artifacts. Always generate unusual rooms. At lest one unususal roo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Angband a2.9.0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Angband a2.9.1bet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ize artifacts. Always generate unusual rooms. At lest one unususal roo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Angband a2.9.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Kobold, Wood-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ize artifacts. Always generate unusual rooms. At lest one unususal room. Deny various bonu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Prfnoff</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ZAngband a2.2.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Use 'lite' town. Ironman stores. Always small levels. Ironman stairs/recall. Permanent autoscummer. Reinforcements for quest monsters. Unbiased RNG. Always empty arena levels. Terrain streamers. Munchkin Mindcraft power. Ask for saving death. Always generate unusual rooms. Maximize mode. Preserve mode. Auto-roller. Number of additional quests &lt;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ZAngband a2.3.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Use 'lite' town. Ironman stores. Always small levels. Ironman stairs/recall. Permanent autoscummer. Reinforcements for quest monsters. Unbiased RNG. Always empty arena levels. Terrain streamers. Munchkin Mindcraft power. Ask for saving death. Always generate unusual rooms. Help variouse illegal race/class combinations. Maximize mode. Preserve mode. Auto-roller. Number of additional quests &lt;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ZAngband a2.3.0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Use 'lite' town. Ironman stores. Always small levels. Ironman stairs/recall. Permanent autoscummer. Reinforcements for quest monsters. Unbiased RNG. Always empty arena levels. Terrain streamers. Munchkin Mindcraft power. Ask for saving death. Always generate unusual rooms. Help variouse illegal race/class combinations. Allow some quests to be tried again. Allow certain weapons to get extra powers. Disallow mutation healing penalties. Allow objects to be wielded in any way. Maximize mode. Preserve mode. Auto-roller. Number of additional quests &lt;50 (default 20). Generate random character nam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ZAngband a2.3.1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ZAngband a2.3.3 (not releas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fnoff's ZAngband a2.3.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Ironman stores. Always small levels. Ironman stairs/recall. Permanent autoscummer. Reinforcements for quest monsters. Always empty arena levels. Terrain streamers. Munchkin Mindcraft power. Ask for saving death. Always generate unusual rooms. Help variouse illegal race/class combinations. Allow some quests to be tried again. Allow certain weapons to get extra powers. Disallow mutation healing penalties. Allow objects to be wielded in any way. Disallow monster invulnerability. Allow full enlightenment effects. Monsters are a nuisance. Ask not for whom the bell tolls. You have very bad dreams. Miscellaneous nasty things happen. Maximize mode. Preserve mode. Auto-roller. Number of additional quests &lt;50 (default 20). Generate random character nam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eldon Jon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ogrammable Angband 0.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rogrammable Angband 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ram Harrow</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0.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0.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0.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0.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0.6 alph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06, 1.0.7, 1.07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Psionic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Matthias Kurzke and Jonathan Elli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Psionic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Maximize mode. Preserve mode. Auto-roller.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siAngband 1.3.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Psionic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Maximize mode. Preserve mode. Auto-roller. Ironman stairs/recall. Ironman stores/home. No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ram Harrow</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ziAngband 2.1.0e (Psi Zangband 2.1.0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 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Psionic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86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Heino Vander Sande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estAngband 0.9.0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estAngband 0.9.5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estAngband 0.9.8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estAngband 1.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estAngband 2.8.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w:t>
      </w:r>
      <w:r>
        <w:rPr>
          <w:rFonts w:cs="Times New Roman" w:ascii="Times New Roman" w:hAnsi="Times New Roman"/>
          <w:color w:val="FF0000"/>
          <w:sz w:val="24"/>
        </w:rPr>
        <w:t>Number of additional quests (&lt; 4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estAngband 2.8.2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Auto-roller. </w:t>
      </w:r>
      <w:r>
        <w:rPr>
          <w:rFonts w:cs="Times New Roman" w:ascii="Times New Roman" w:hAnsi="Times New Roman"/>
          <w:color w:val="FF0000"/>
          <w:sz w:val="24"/>
        </w:rPr>
        <w:t>Number of additional quests (&lt; 4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estband 1.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0"/>
        </w:rPr>
      </w:pPr>
      <w:r>
        <w:rPr>
          <w:rFonts w:cs="Times New Roman" w:ascii="Times New Roman" w:hAnsi="Times New Roman"/>
          <w:color w:val="000000"/>
          <w:sz w:val="20"/>
        </w:rPr>
      </w:r>
    </w:p>
    <w:p>
      <w:pPr>
        <w:pStyle w:val="Horisontelllinje"/>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ntoin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ickAngband 1.0.0, 1.0.1, 1.0.2, 1.0.3, 1.0.4, 1.0.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classes: Warrior, Mage, Priest, Rogue, Ranger, Paladin, Brig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7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mode. Random artifacts. No stacking of objects on floor. Notes written to file. Force small levels. Retain squelch settings. Disable quests. Disable player ghosts. No store services. No extra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ohn L Spetz</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Quiver Angband 1.4.1, 1.4.2 (based on PCAngband 1.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enneth Stro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domband 0.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Randomband 0.3.0 </w:t>
      </w:r>
      <w:r>
        <w:rPr>
          <w:rFonts w:cs="Times New Roman" w:ascii="Times New Roman" w:hAnsi="Times New Roman"/>
          <w:color w:val="000000"/>
          <w:sz w:val="24"/>
        </w:rPr>
        <w:t>(based on Zangband 2.6.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Amberite, Barbarian, Beastman, Cyclops, Dark-Elf, Draconian, Dwarf, Elf, Ghoul, Gnome, Golem,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Chi 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22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13=8192): </w:t>
      </w:r>
      <w:r>
        <w:rPr>
          <w:rFonts w:cs="Times New Roman" w:ascii="Times New Roman" w:hAnsi="Times New Roman"/>
          <w:color w:val="FF0000"/>
          <w:sz w:val="24"/>
        </w:rPr>
        <w:t>Stupid monsters.</w:t>
      </w:r>
      <w:r>
        <w:rPr>
          <w:rFonts w:cs="Times New Roman" w:ascii="Times New Roman" w:hAnsi="Times New Roman"/>
          <w:color w:val="000000"/>
          <w:sz w:val="24"/>
        </w:rPr>
        <w:t xml:space="preserve"> Vanilla town.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Always small levels.</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Permanent autoscummer. </w:t>
      </w:r>
      <w:r>
        <w:rPr>
          <w:rFonts w:cs="Times New Roman" w:ascii="Times New Roman" w:hAnsi="Times New Roman"/>
          <w:color w:val="FF0000"/>
          <w:sz w:val="24"/>
        </w:rPr>
        <w:t>Quest monsters get reinforcements.</w:t>
      </w:r>
      <w:r>
        <w:rPr>
          <w:rFonts w:cs="Times New Roman" w:ascii="Times New Roman" w:hAnsi="Times New Roman"/>
          <w:color w:val="000000"/>
          <w:sz w:val="24"/>
        </w:rPr>
        <w:t xml:space="preserve"> </w:t>
      </w:r>
      <w:r>
        <w:rPr>
          <w:rFonts w:cs="Times New Roman" w:ascii="Times New Roman" w:hAnsi="Times New Roman"/>
          <w:color w:val="FF0000"/>
          <w:sz w:val="24"/>
        </w:rPr>
        <w:t>Monsters use player line of sight.</w:t>
      </w:r>
      <w:r>
        <w:rPr>
          <w:rFonts w:cs="Times New Roman" w:ascii="Times New Roman" w:hAnsi="Times New Roman"/>
          <w:color w:val="000000"/>
          <w:sz w:val="24"/>
        </w:rPr>
        <w:t xml:space="preserve"> </w:t>
      </w:r>
      <w:r>
        <w:rPr>
          <w:rFonts w:cs="Times New Roman" w:ascii="Times New Roman" w:hAnsi="Times New Roman"/>
          <w:color w:val="FF0000"/>
          <w:sz w:val="24"/>
        </w:rPr>
        <w:t>Always create empty arena levels.</w:t>
      </w:r>
      <w:r>
        <w:rPr>
          <w:rFonts w:cs="Times New Roman" w:ascii="Times New Roman" w:hAnsi="Times New Roman"/>
          <w:color w:val="000000"/>
          <w:sz w:val="24"/>
        </w:rPr>
        <w:t xml:space="preserve"> </w:t>
      </w:r>
      <w:r>
        <w:rPr>
          <w:rFonts w:cs="Times New Roman" w:ascii="Times New Roman" w:hAnsi="Times New Roman"/>
          <w:color w:val="FF0000"/>
          <w:sz w:val="24"/>
        </w:rPr>
        <w:t>Create terrain streamers.</w:t>
      </w:r>
      <w:r>
        <w:rPr>
          <w:rFonts w:cs="Times New Roman" w:ascii="Times New Roman" w:hAnsi="Times New Roman"/>
          <w:color w:val="000000"/>
          <w:sz w:val="24"/>
        </w:rPr>
        <w:t xml:space="preserve"> </w:t>
      </w:r>
      <w:r>
        <w:rPr>
          <w:rFonts w:cs="Times New Roman" w:ascii="Times New Roman" w:hAnsi="Times New Roman"/>
          <w:color w:val="FF0000"/>
          <w:sz w:val="24"/>
        </w:rPr>
        <w:t>Ironman Moria option.</w:t>
      </w:r>
      <w:r>
        <w:rPr>
          <w:rFonts w:cs="Times New Roman" w:ascii="Times New Roman" w:hAnsi="Times New Roman"/>
          <w:color w:val="000000"/>
          <w:sz w:val="24"/>
        </w:rPr>
        <w:t xml:space="preserve"> Ask for saving death. </w:t>
      </w:r>
      <w:r>
        <w:rPr>
          <w:rFonts w:cs="Times New Roman" w:ascii="Times New Roman" w:hAnsi="Times New Roman"/>
          <w:color w:val="FF0000"/>
          <w:sz w:val="24"/>
        </w:rPr>
        <w:t>Always generate unusual rooms.</w:t>
      </w:r>
      <w:r>
        <w:rPr>
          <w:rFonts w:cs="Times New Roman" w:ascii="Times New Roman" w:hAnsi="Times New Roman"/>
          <w:color w:val="000000"/>
          <w:sz w:val="24"/>
        </w:rPr>
        <w:t xml:space="preserve">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Allow silly monsters.</w:t>
      </w:r>
      <w:r>
        <w:rPr>
          <w:rFonts w:cs="Times New Roman" w:ascii="Times New Roman" w:hAnsi="Times New Roman"/>
          <w:color w:val="000000"/>
          <w:sz w:val="24"/>
        </w:rPr>
        <w:t xml:space="preserve"> </w:t>
      </w:r>
      <w:r>
        <w:rPr>
          <w:rFonts w:cs="Times New Roman" w:ascii="Times New Roman" w:hAnsi="Times New Roman"/>
          <w:color w:val="FF0000"/>
          <w:sz w:val="24"/>
        </w:rPr>
        <w:t>Nightmare mode.</w:t>
      </w:r>
      <w:r>
        <w:rPr>
          <w:rFonts w:cs="Times New Roman" w:ascii="Times New Roman" w:hAnsi="Times New Roman"/>
          <w:color w:val="000000"/>
          <w:sz w:val="24"/>
        </w:rPr>
        <w:t xml:space="preserve"> </w:t>
      </w:r>
      <w:r>
        <w:rPr>
          <w:rFonts w:cs="Times New Roman" w:ascii="Times New Roman" w:hAnsi="Times New Roman"/>
          <w:color w:val="FF0000"/>
          <w:sz w:val="24"/>
        </w:rPr>
        <w:t>Number of additional quests (&lt; 99) default 98, * gives a random num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domband 0.3.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domband 0.3.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Amberite, Barbarian, Beastman, Cyclops, Dark-Elf, Draconian, Dwarf, Elf, Ghoul, Gnome, Golem,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Chi 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22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13=8192): </w:t>
      </w:r>
      <w:r>
        <w:rPr>
          <w:rFonts w:cs="Times New Roman" w:ascii="Times New Roman" w:hAnsi="Times New Roman"/>
          <w:color w:val="FF0000"/>
          <w:sz w:val="24"/>
        </w:rPr>
        <w:t>Stupid monsters.</w:t>
      </w:r>
      <w:r>
        <w:rPr>
          <w:rFonts w:cs="Times New Roman" w:ascii="Times New Roman" w:hAnsi="Times New Roman"/>
          <w:color w:val="000000"/>
          <w:sz w:val="24"/>
        </w:rPr>
        <w:t xml:space="preserve"> Vanilla town.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Always small levels.</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Permanent autoscummer. </w:t>
      </w:r>
      <w:r>
        <w:rPr>
          <w:rFonts w:cs="Times New Roman" w:ascii="Times New Roman" w:hAnsi="Times New Roman"/>
          <w:color w:val="FF0000"/>
          <w:sz w:val="24"/>
        </w:rPr>
        <w:t>Quest monsters get reinforcements.</w:t>
      </w:r>
      <w:r>
        <w:rPr>
          <w:rFonts w:cs="Times New Roman" w:ascii="Times New Roman" w:hAnsi="Times New Roman"/>
          <w:color w:val="000000"/>
          <w:sz w:val="24"/>
        </w:rPr>
        <w:t xml:space="preserve"> </w:t>
      </w:r>
      <w:r>
        <w:rPr>
          <w:rFonts w:cs="Times New Roman" w:ascii="Times New Roman" w:hAnsi="Times New Roman"/>
          <w:color w:val="FF0000"/>
          <w:sz w:val="24"/>
        </w:rPr>
        <w:t>Monsters use player line of sight.</w:t>
      </w:r>
      <w:r>
        <w:rPr>
          <w:rFonts w:cs="Times New Roman" w:ascii="Times New Roman" w:hAnsi="Times New Roman"/>
          <w:color w:val="000000"/>
          <w:sz w:val="24"/>
        </w:rPr>
        <w:t xml:space="preserve"> </w:t>
      </w:r>
      <w:r>
        <w:rPr>
          <w:rFonts w:cs="Times New Roman" w:ascii="Times New Roman" w:hAnsi="Times New Roman"/>
          <w:color w:val="FF0000"/>
          <w:sz w:val="24"/>
        </w:rPr>
        <w:t>Always create empty arena levels. Create terrain streamers.</w:t>
      </w:r>
      <w:r>
        <w:rPr>
          <w:rFonts w:cs="Times New Roman" w:ascii="Times New Roman" w:hAnsi="Times New Roman"/>
          <w:color w:val="000000"/>
          <w:sz w:val="24"/>
        </w:rPr>
        <w:t xml:space="preserve"> </w:t>
      </w:r>
      <w:r>
        <w:rPr>
          <w:rFonts w:cs="Times New Roman" w:ascii="Times New Roman" w:hAnsi="Times New Roman"/>
          <w:color w:val="FF0000"/>
          <w:sz w:val="24"/>
        </w:rPr>
        <w:t>Ironman Moria option.</w:t>
      </w:r>
      <w:r>
        <w:rPr>
          <w:rFonts w:cs="Times New Roman" w:ascii="Times New Roman" w:hAnsi="Times New Roman"/>
          <w:color w:val="000000"/>
          <w:sz w:val="24"/>
        </w:rPr>
        <w:t xml:space="preserve"> Ask for saving death. </w:t>
      </w:r>
      <w:r>
        <w:rPr>
          <w:rFonts w:cs="Times New Roman" w:ascii="Times New Roman" w:hAnsi="Times New Roman"/>
          <w:color w:val="FF0000"/>
          <w:sz w:val="24"/>
        </w:rPr>
        <w:t>Always generate unusual rooms.</w:t>
      </w:r>
      <w:r>
        <w:rPr>
          <w:rFonts w:cs="Times New Roman" w:ascii="Times New Roman" w:hAnsi="Times New Roman"/>
          <w:color w:val="000000"/>
          <w:sz w:val="24"/>
        </w:rPr>
        <w:t xml:space="preserve">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Allow silly monsters.</w:t>
      </w:r>
      <w:r>
        <w:rPr>
          <w:rFonts w:cs="Times New Roman" w:ascii="Times New Roman" w:hAnsi="Times New Roman"/>
          <w:color w:val="000000"/>
          <w:sz w:val="24"/>
        </w:rPr>
        <w:t xml:space="preserve"> </w:t>
      </w:r>
      <w:r>
        <w:rPr>
          <w:rFonts w:cs="Times New Roman" w:ascii="Times New Roman" w:hAnsi="Times New Roman"/>
          <w:color w:val="FF0000"/>
          <w:sz w:val="24"/>
        </w:rPr>
        <w:t>Nightmare mode.</w:t>
      </w:r>
      <w:r>
        <w:rPr>
          <w:rFonts w:cs="Times New Roman" w:ascii="Times New Roman" w:hAnsi="Times New Roman"/>
          <w:color w:val="000000"/>
          <w:sz w:val="24"/>
        </w:rPr>
        <w:t xml:space="preserve"> </w:t>
      </w:r>
      <w:r>
        <w:rPr>
          <w:rFonts w:cs="Times New Roman" w:ascii="Times New Roman" w:hAnsi="Times New Roman"/>
          <w:color w:val="FF0000"/>
          <w:sz w:val="24"/>
        </w:rPr>
        <w:t>Number of additional quests (&lt; 99) default 98, * gives a random numb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domband 0.4.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domband 0.4.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Amberite, Barbarian, Beastman, Cyclops, Dark-Elf, Draconian, Dwarf, Elf, Ghoul, Gnome, Golem,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ogue, Ranger, Paladin, Warrior-Mage, Chaos-Warrior, Monk, Mindcrafter, High-Mage, Chi 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ealms: Life, Sorcery, Arcane, Trump, Nature, Chaos, Death, Element, General, Chi (only Monks and Chi Warriors can use Ch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7 * 6 / 2 + 2 * 7 ) * 31 = 35 * 31 = 1085 Mage possibilities (Element and General can only be combined with the 7 original realms and not with each other and only as a first choice). 2 (Life, Death) * 7 (Sorcery, Arcane, Trump, Chaos, Nature, Element or General as secondary realm) * 31 = 434 Priest possibilities, 5 (Sorcery, Arcane, Trump or Death) * 31 = 155 Rogue possibilities, 5 (Sorcery, Arcane, Trump, Chaos or Death as secondary realm) * 31 = 155 Ranger possibilities, 2 (Life, Death) * 31 = 62 Paladin possibilities, 6 (Life, Sorcery, Nature, Trump, Chaos, or Death as secondary realm) * 31 = 186 Warrior-Mage possibilities, 31 Chaos-Warrior possibilities, 4 (Life, Nature, Chi or Death) * 31 = 124 Monk possibilities, 31 Mindcrafter possibilities, 9 * 31 = 279 High Mage possibilities, 31 Chi Warrio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84 * 31 = 2604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13=8192): </w:t>
      </w:r>
      <w:r>
        <w:rPr>
          <w:rFonts w:cs="Times New Roman" w:ascii="Times New Roman" w:hAnsi="Times New Roman"/>
          <w:color w:val="FF0000"/>
          <w:sz w:val="24"/>
        </w:rPr>
        <w:t>Stupid monsters.</w:t>
      </w:r>
      <w:r>
        <w:rPr>
          <w:rFonts w:cs="Times New Roman" w:ascii="Times New Roman" w:hAnsi="Times New Roman"/>
          <w:color w:val="000000"/>
          <w:sz w:val="24"/>
        </w:rPr>
        <w:t xml:space="preserve"> Vanilla town. </w:t>
      </w:r>
      <w:r>
        <w:rPr>
          <w:rFonts w:cs="Times New Roman" w:ascii="Times New Roman" w:hAnsi="Times New Roman"/>
          <w:color w:val="FF0000"/>
          <w:sz w:val="24"/>
        </w:rPr>
        <w:t>Ironman stores.</w:t>
      </w:r>
      <w:r>
        <w:rPr>
          <w:rFonts w:cs="Times New Roman" w:ascii="Times New Roman" w:hAnsi="Times New Roman"/>
          <w:color w:val="000000"/>
          <w:sz w:val="24"/>
        </w:rPr>
        <w:t xml:space="preserve"> </w:t>
      </w:r>
      <w:r>
        <w:rPr>
          <w:rFonts w:cs="Times New Roman" w:ascii="Times New Roman" w:hAnsi="Times New Roman"/>
          <w:color w:val="FF0000"/>
          <w:sz w:val="24"/>
        </w:rPr>
        <w:t>Always small levels.</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Permanent autoscummer. </w:t>
      </w:r>
      <w:r>
        <w:rPr>
          <w:rFonts w:cs="Times New Roman" w:ascii="Times New Roman" w:hAnsi="Times New Roman"/>
          <w:color w:val="FF0000"/>
          <w:sz w:val="24"/>
        </w:rPr>
        <w:t>Quest monsters get reinforcements.</w:t>
      </w:r>
      <w:r>
        <w:rPr>
          <w:rFonts w:cs="Times New Roman" w:ascii="Times New Roman" w:hAnsi="Times New Roman"/>
          <w:color w:val="000000"/>
          <w:sz w:val="24"/>
        </w:rPr>
        <w:t xml:space="preserve"> </w:t>
      </w:r>
      <w:r>
        <w:rPr>
          <w:rFonts w:cs="Times New Roman" w:ascii="Times New Roman" w:hAnsi="Times New Roman"/>
          <w:color w:val="FF0000"/>
          <w:sz w:val="24"/>
        </w:rPr>
        <w:t>Monsters use player line of sight.</w:t>
      </w:r>
      <w:r>
        <w:rPr>
          <w:rFonts w:cs="Times New Roman" w:ascii="Times New Roman" w:hAnsi="Times New Roman"/>
          <w:color w:val="000000"/>
          <w:sz w:val="24"/>
        </w:rPr>
        <w:t xml:space="preserve"> </w:t>
      </w:r>
      <w:r>
        <w:rPr>
          <w:rFonts w:cs="Times New Roman" w:ascii="Times New Roman" w:hAnsi="Times New Roman"/>
          <w:color w:val="FF0000"/>
          <w:sz w:val="24"/>
        </w:rPr>
        <w:t>Always create empty arena levels. Create terrain streamers.</w:t>
      </w:r>
      <w:r>
        <w:rPr>
          <w:rFonts w:cs="Times New Roman" w:ascii="Times New Roman" w:hAnsi="Times New Roman"/>
          <w:color w:val="000000"/>
          <w:sz w:val="24"/>
        </w:rPr>
        <w:t xml:space="preserve"> </w:t>
      </w:r>
      <w:r>
        <w:rPr>
          <w:rFonts w:cs="Times New Roman" w:ascii="Times New Roman" w:hAnsi="Times New Roman"/>
          <w:color w:val="FF0000"/>
          <w:sz w:val="24"/>
        </w:rPr>
        <w:t>Ironman Moria option.</w:t>
      </w:r>
      <w:r>
        <w:rPr>
          <w:rFonts w:cs="Times New Roman" w:ascii="Times New Roman" w:hAnsi="Times New Roman"/>
          <w:color w:val="000000"/>
          <w:sz w:val="24"/>
        </w:rPr>
        <w:t xml:space="preserve"> Ask for saving death. </w:t>
      </w:r>
      <w:r>
        <w:rPr>
          <w:rFonts w:cs="Times New Roman" w:ascii="Times New Roman" w:hAnsi="Times New Roman"/>
          <w:color w:val="FF0000"/>
          <w:sz w:val="24"/>
        </w:rPr>
        <w:t>Always generate unusual rooms.</w:t>
      </w:r>
      <w:r>
        <w:rPr>
          <w:rFonts w:cs="Times New Roman" w:ascii="Times New Roman" w:hAnsi="Times New Roman"/>
          <w:color w:val="000000"/>
          <w:sz w:val="24"/>
        </w:rPr>
        <w:t xml:space="preserve">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 Pointbased stats. </w:t>
      </w:r>
      <w:r>
        <w:rPr>
          <w:rFonts w:cs="Times New Roman" w:ascii="Times New Roman" w:hAnsi="Times New Roman"/>
          <w:color w:val="FF0000"/>
          <w:sz w:val="24"/>
        </w:rPr>
        <w:t>Allow silly monsters.</w:t>
      </w:r>
      <w:r>
        <w:rPr>
          <w:rFonts w:cs="Times New Roman" w:ascii="Times New Roman" w:hAnsi="Times New Roman"/>
          <w:color w:val="000000"/>
          <w:sz w:val="24"/>
        </w:rPr>
        <w:t xml:space="preserve"> </w:t>
      </w:r>
      <w:r>
        <w:rPr>
          <w:rFonts w:cs="Times New Roman" w:ascii="Times New Roman" w:hAnsi="Times New Roman"/>
          <w:color w:val="FF0000"/>
          <w:sz w:val="24"/>
        </w:rPr>
        <w:t>Nightmare mode.</w:t>
      </w:r>
      <w:r>
        <w:rPr>
          <w:rFonts w:cs="Times New Roman" w:ascii="Times New Roman" w:hAnsi="Times New Roman"/>
          <w:color w:val="000000"/>
          <w:sz w:val="24"/>
        </w:rPr>
        <w:t xml:space="preserve"> </w:t>
      </w:r>
      <w:r>
        <w:rPr>
          <w:rFonts w:cs="Times New Roman" w:ascii="Times New Roman" w:hAnsi="Times New Roman"/>
          <w:color w:val="FF0000"/>
          <w:sz w:val="24"/>
        </w:rPr>
        <w:t>Number of additional quests (&lt; 99) default 98, * gives a random num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Eric Bock</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gband 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gband 1.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gband 1.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gband 1.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angband 1.04b, 1.05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simongr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RePosband 0.2, 0.4, 0.5, 0.5.2, 0.5.3, 0.5.4, 0.5.4.1, 0.6, 0.6.1, 0.6.2, 0.6.3, 0.6.4, 0.6.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Robert Ruehlman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obert R's Angband 2.8.3h, 2.8.3rml bor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Robert R's Angband 2.8.5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Steven B Fisch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BFband 0.1.0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BFband 0.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BFband 0.2.1, 0.2.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Dunadan, High-Elf, Atan, Half-Ogre, Half-Giant, Half-Titan, Cyclops, Yeek, Klackon, Kobold, Nibelung, Dark-Elf, Draconian, Mindflayer, Imp, Golem, Skeleton, Delphae, Vampire, Ulgo,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Lite town (all buildings and most quests, but no wilderness or other towns). Ironman shops. Always create unusually small levels. Ironman stairs/recall. Ironman autoscum. Reinforcements for quest monsters. Maximize mode. Preserve mode. Auto-roller. Number of additional quests &lt;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ieron Dunba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CthAngband 1.0.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CthAngband 1.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CthAngband 1.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CthAngband 1.0.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CthAngband 1.0.4, 1.0.5, 1.0.6, 1.0.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emplates: Adventurer, Swashbuckler, Gladiator, Warrior-Monk, Zen-Monk, Assassin, Ranger, Shaman, Mindcrafter, Wizard, Warlock, Powerweaver, Tour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indcrafting; Hedge Magic; Hermetic magic, Shamanis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types of Hermetic magic: Thaumaturgy, Necromancy, Sorcery, Conjuration, Animae, Corporis, Vis, Natura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Quick-Start. Remember scores of those who quit the game. Include race/template bonuses in stat calcs. Preserve mode. Allow quick-start. Allow pick_stats. Autoroller. Pointbased stats. Ironman shops. Ironman level feel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CthAngband 1.0.8, 1.0.9,1.0.10, 1.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emplates: Adventurer, Swashbuckler, Gladiator, Warrior-Monk, Zen-Monk, Assassin, Ranger, Shaman, Mindcrafter, Wizard, Warlock, Powerweaver, Tour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indcrafting; Hedge Magic; Hermetic magic, Shamanis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types of Hermetic magic: Thaumaturgy, Necromancy, Sorcery, Conjuration, Animae, Corporis, Vis, Natura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Quick-Start. Remember scores of those who quit the game. Include race/template bonuses in stat calcs. Preserve mode. Allow quick-start. Allow pick_stats. Autoroller. Pointbased stats. Shopkeepers and uniques speak. Ironman shops. Ironman level feel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CthAngband 1.0.12, 1.0.13, 1.0.14, 1.0.15, 1.0.16, 1.0.17, 1.0.1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emplates: Adventurer, Swashbuckler, Gladiator, Warrior-Monk, Zen-Monk, Assassin, Ranger, Shaman, Mindcrafter, Wizard, Warlock, Powerweaver, Tour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Mindcrafting; Hedge Magic; Hermetic magic, Shamanis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types of Hermetic magic: Thaumaturgy, Necromancy, Sorcery, Conjuration, Animae, Corporis, Vis, Natura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Quick-Start. Remember scores of those who quit the game. Include race/template bonuses in stat calcs. Preserve mode. Allow quick-start. Allow pick_stats. Autoroller. Pointbased stats. Shopkeepers and uniques speak. Ironman shops. Ironman level feelings. Chaos patrons give gif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Raymond Martineau</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CthAngband 1.0.19, 1.0.20bet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30 races: Barbarian, Broo, Cyclops, Dark-Elf, Draconian, Dwarf, Elf, Gnome, Golem, Great-One, Half-Elf, Half-Giant, Half-Ogre, Half-Orc, Half-Titan, Half-Troll, High-Elf, Hobbit, Human, Imp, Klackon, Kobold, Mindflayer, Nibelung, Skeleton, Spectre, Sprite, Vampire, Yeek,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3 templates: Adventurer, Swashbuckler, Gladiator, Warrior-Monk, Zen-Monk, Assassin, Ranger, Shaman, Mindcrafter, Wizard, Warlock, Powerweaver, Tour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realms: Mindcrafting; Hedge Magic; Hermetic magic, Shamanis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8 types of Hermetic magic: Thaumaturgy, Necromancy, Sorcery, Conjuration, Animae, Corporis, Vis, Natura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Birth options: Quick-Start. Remember scores of those who quit the game. Include race/template bonuses in stat calcs. Preserve mode. Allow quick-start. Allow pick_stats. Autoroller. Pointbased stats. Shopkeepers and uniques speak. Ironman shops. Ironman level feelings. Chaos patrons give gif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Chris Peti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8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8.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0"/>
        </w:rPr>
      </w:pPr>
      <w:r>
        <w:rPr>
          <w:rFonts w:cs="Arial" w:ascii="Arial" w:hAnsi="Arial"/>
          <w:b/>
          <w:sz w:val="20"/>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Michael Gors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8.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sz w:val="24"/>
        </w:rPr>
      </w:pPr>
      <w:r>
        <w:rPr>
          <w:rFonts w:cs="Times New Roman" w:ascii="Times New Roman" w:hAnsi="Times New Roman"/>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races: Human, Half-Elf,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realms: Sorcery (INT), Piety (WIS), Nature Lore (WIS), Dark Lore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6 skills: Swordsmanship, Clubbing, Jousting, Endurance, Archery, Magical devices, Spell-casting, Spell Resistance, Disarming, Backstabbing, Sneaking, Magical Power, Dual Wield, Dodging, Karate, Weaponsmithing, Armor Forging, Perception, Morality, Hunting, Vampire Hunting, Precognition, Wrestling, Bowmak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talents: Fennling, Weapon Forging, Armor Forging, Bowmaking, Alchemy, Infusion, Predict Weather, Sense Evil, Sense Animals, Find Traps, Restore Experience,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3=8):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Apply modifications to stats.</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Julian Light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3, 0.9.4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races: Human, Half-Elf,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realms: Sorcery (INT), Piety (WIS), Nature Lore (WIS), Dark Lore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6 skills: Swordsmanship, Clubbing, Jousting, Endurance, Archery, Magical devices, Spell-casting, Spell Resistance, Disarming, Backstabbing, Sneaking, Magical Power, Dual Wield, Dodging, Karate, Weaponsmithing, Armor Forging, Perception, Morality, Hunting, Vampire Hunting, Precognition, Wrestling, Bowmak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talents: Fennling, Weapon Forging, Armor Forging, Bowmaking, Alchemy, Infusion, Predict Weather, Sense Evil, Sense Animals, Find Traps, Restore Experience,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3=8):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Apply modifications to stats.</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5.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5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races: Human, Half-Elf,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4 skills: Swordsmanship, Clubbing, Jousting, Endurance, Archery, Magical devices, Spell-casting, Spell Resistance, Disarming, Backstabbing, Sneaking, Magical Power, Dual Wield, Dodging, Karate, Weaponsmithing, Armor Forging, Perception, Morality, Nature Lore, Dark Lore, Magical Perception, Wrestling, Bowmak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talents: Fennling, Weapon Forging, Armor Forging, Bowmaking, Alchemy, Infusion, Predict Weather, Sense Evil, Sense Animals, Find Traps, Restore Experience,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Apply modifications to stats.</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Leon Marrick</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races: Human, Half-Elf,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4 skills: Swordsmanship, Clubbing, Jousting, Endurance, Archery, Magical devices, Spell-casting, Spell Resistance, Disarming, Backstabbing, Sneaking, Magical Power, Dual Wield, Dodging, Karate, Weaponsmithing, Armor Forging, Perception, Morality, Nature Lore, Dark Lore, Magical Perception, Wrestling, Bowmak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talents: Fennling, Weapon Forging, Armor Forging, Bowmaking, Alchemy, Infusion, Predict Weather, Sense Evil, Sense Animals, Find Traps, Restore Experience, Meditat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8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3=8):  </w:t>
      </w:r>
      <w:r>
        <w:rPr>
          <w:rFonts w:cs="Times New Roman" w:ascii="Times New Roman" w:hAnsi="Times New Roman"/>
          <w:color w:val="FF0000"/>
          <w:sz w:val="24"/>
        </w:rPr>
        <w:t>Apply modifications to stats.</w:t>
      </w:r>
      <w:r>
        <w:rPr>
          <w:rFonts w:cs="Times New Roman" w:ascii="Times New Roman" w:hAnsi="Times New Roman"/>
          <w:color w:val="000000"/>
          <w:sz w:val="24"/>
        </w:rPr>
        <w:t xml:space="preserve"> Pointbased stats. Auto-roller. </w:t>
      </w:r>
      <w:r>
        <w:rPr>
          <w:rFonts w:cs="Times New Roman" w:ascii="Times New Roman" w:hAnsi="Times New Roman"/>
          <w:color w:val="FF0000"/>
          <w:sz w:val="24"/>
        </w:rPr>
        <w:t>Maximize mode. Preserve mod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7 (apparently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8 (apparently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1 (apparently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2 (apparently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3 (apparently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4 (apparently not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 9</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oaths: Oath of Iron (Warriors), Oath of Sorcery (Wizards), Covenant of Faith (Priests), Yavannas Fellowship (Druids), Balck Mystery (Necromanc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skills: Swordsmanship, Clubbing, Jousting, Archery - Xbows, Archery - Bows, Archery - Slings, Throwing, Wrestling, Karate, Spellcasting, Magical Power, Wizardry, Holy Alliance, Nature Lore, Blood Dominion, Magical device, Burglary, Perception, Stealth, Disarming, Dodging, Spell Resistance, Weaponsmithing, Bowmaking, Armor Forg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 talents: Turn skin to stone, Berserk fury, Resist damage, Learn about monster, Detect magic, Phase warp, Tap magical energy, Sense Evil, Restore stats, Sense Animals, Mend self, Sense undead, Sense charges, Nab object, Poison ammo, Hit and run, Predict Weather, Sense Area, Sneaking, Superstealth, Recharging, Weapon Forging, Bowmaking &amp; fletching, Alchemy, Dragon-breath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5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3=8): Auto-roller. </w:t>
      </w:r>
      <w:r>
        <w:rPr>
          <w:rFonts w:cs="Times New Roman" w:ascii="Times New Roman" w:hAnsi="Times New Roman"/>
          <w:color w:val="FF0000"/>
          <w:sz w:val="24"/>
        </w:rPr>
        <w:t>Ironman stairs/recall. Ironman stores/home. No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 10, 0.9.9 beta 10.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oaths: Oath of Iron (Warriors), Oath of Sorcery (Wizards), Covenant of Faith (Priests), Yavannas Fellowship (Druids), Balck Mystery (Necromanc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skills: Swordsmanship, Clubbing, Jousting, Archery - Xbows, Archery - Bows, Archery - Slings, Throwing, Wrestling, Karate, Spellcasting, Magical Power, Wizardry, Holy Alliance, Nature Lore, Blood Dominion, Magical device, Burglary, Perception, Stealth, Disarming, Dodging, Spell Resistance, Weaponsmithing, Bowmaking, Armor Forg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 talents: Turn skin to stone, Berserk fury, Resist damage, Learn about monster, Detect magic, Phase warp, Tap magical energy, Sense Evil, Restore stats, Sense Animals, Mend self, Sense undead, Sense charges, Nab object, Poison ammo, Hit and run, Predict Weather, Sense Area, Sneaking, Superstealth, Recharging, Weapon Forging, Bowmaking &amp; fletching, Alchemy, Dragon-breath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5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5 = 32): Auto-roller. </w:t>
      </w:r>
      <w:r>
        <w:rPr>
          <w:rFonts w:cs="Times New Roman" w:ascii="Times New Roman" w:hAnsi="Times New Roman"/>
          <w:color w:val="FF0000"/>
          <w:sz w:val="24"/>
        </w:rPr>
        <w:t>Ironman stairs/recall. Ironman stores/home. No artifacts. No return stairs. Monsters exploit player weakness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 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 11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 11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 11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0.9.9 beta 12, 0.9.9 beta 13, 0.9.9 beta 13.1, 0.9.9 beta 1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oaths: Oath of Iron (Warriors), Oath of Sorcery (Wizards), Covenant of Faith (Priests), Yavannas Fellowship (Druids), Balck Mystery (Necromanc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skills: Swordsmanship, Clubbing, Jousting, Archery - Xbows, Archery - Bows, Archery - Slings, Throwing, Wrestling, Karate, Spellcasting, Magical Power, Wizardry, Holy Alliance, Nature Lore, Blood Dominion, Magical device, Burglary, Perception, Stealth, Disarming, Dodging, Spell Resistance, Weaponsmithing, Bowmaking, Armor Forg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talents: Turn skin to stone, Berserk fury, Resist damage, Learn about monster, Detect magic, Phase warp, Tap magical energy, Sense Evil, Restore stats, Sense Animals, Mend self, Sense undead, Restore experience, Sense charges, Nab object, Poison ammo, Hit and run, Predict Weather, Sense Area, Sneaking, Superstealth, Recharging, Weapon Forging, Armour forging, Bowmaking &amp; fletching, Alchemy, Dragon-breath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5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5 = 32): Auto-roller. </w:t>
      </w:r>
      <w:r>
        <w:rPr>
          <w:rFonts w:cs="Times New Roman" w:ascii="Times New Roman" w:hAnsi="Times New Roman"/>
          <w:color w:val="FF0000"/>
          <w:sz w:val="24"/>
        </w:rPr>
        <w:t>Ironman stairs/recall. Ironman stores/home. No artifacts. No return stairs. Monsters exploit player weakne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9 beta 14b (internal version, apparently never release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0"/>
        </w:rPr>
      </w:pPr>
      <w:r>
        <w:rPr>
          <w:rFonts w:cs="Arial" w:ascii="Arial" w:hAnsi="Arial"/>
          <w:b/>
          <w:sz w:val="20"/>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Scott Yos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9 beta 1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9 beta 15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9 beta 15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9 beta 15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0"/>
        </w:rPr>
      </w:pPr>
      <w:r>
        <w:rPr>
          <w:rFonts w:cs="Arial" w:ascii="Arial" w:hAnsi="Arial"/>
          <w:b/>
          <w:sz w:val="20"/>
        </w:rPr>
      </w:r>
    </w:p>
    <w:p>
      <w:pPr>
        <w:pStyle w:val="Normal"/>
        <w:tabs>
          <w:tab w:val="clear" w:pos="31680"/>
          <w:tab w:val="left" w:pos="720" w:leader="none"/>
          <w:tab w:val="left" w:pos="1440" w:leader="none"/>
          <w:tab w:val="left" w:pos="7200" w:leader="none"/>
        </w:tabs>
        <w:spacing w:lineRule="atLeast" w:line="320"/>
        <w:ind w:left="560" w:right="0" w:hanging="0"/>
        <w:rPr/>
      </w:pPr>
      <w:r>
        <w:rPr>
          <w:sz w:val="20"/>
        </w:rPr>
        <w:t>Leon Marrick</w:t>
      </w:r>
      <w:r>
        <w:rPr>
          <w:sz w:val="24"/>
        </w:rPr>
        <w:t xml:space="preserve"> again maintainer</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9 beta 1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9 beta 1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SAngband 0.9.9 beta 18, 0.9.9 beta 19, 0.9.9 beta 20, 0.9.9 beta 20a, 0.9.9 beta 20b, 0.9.9 beta 20c, 0.9.9 beta 20d, 0.9.9 beta 21 alpha, 0.9.9 beta 21 bugfix, 0.9.9 beta 21 chang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1 races: Human,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5 oaths: Oath of Iron (Warriors), Oath of Sorcery (Wizards), Covenant of Faith (Priests), Yavannas Fellowship (Druids), Balck Mystery (Necromanc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7 skills: Swordsmanship, Clubbing, Jousting, Archery - Xbows, Archery - Bows, Archery - Slings, Throwing, Wrestling, Karate, Spellcasting, Magical Power, Wizardry, Holy Alliance, Nature Lore, Blood Dominion, Magical device, Burglary, Perception, Stealth, Disarming, Dodging, Spell Resistance, Weaponsmithing, Bowmaking, Armor Forg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7 talents: Turn skin to stone, Berserk fury, Resist damage, Learn about monster, Detect magic, Phase warp, Tap magical energy, Sense Evil, Restore stats, Sense Animals, Mend self, Sense undead, Restore experience, Sense charges, Detect and Nab objects, Poison ammo, Hit and run, Predict Weather, Sense Area, Sneaking, Superstealth, Recharging, Weapon Forging, Armour forging, Bowmaking &amp; fletching, Alchemy, Dragon-breath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55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5 = 32): Auto-roller. </w:t>
      </w:r>
      <w:r>
        <w:rPr>
          <w:rFonts w:cs="Times New Roman" w:ascii="Times New Roman" w:hAnsi="Times New Roman"/>
          <w:color w:val="FF0000"/>
          <w:sz w:val="24"/>
        </w:rPr>
        <w:t>Ironman stairs/recall. Ironman stores/home. No artifacts. No return stairs. Monsters exploit player weakness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oaths: Oath of Iron (Warriors), Oath of Sorcery (Wizards), Covenant of Faith (Priests), Yavannas Fellowship (Druids), Balck Mystery (Necromanc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skills: Swordsmanship, Clubbing, Jousting, Archery - Xbows, Archery - Bows, Archery - Slings, Throwing, Wrestling, Karate, Spellcasting, Magical Power, Wizardry, Holy Alliance, Nature Lore, Blood Dominion, Magical device, Burglary, Perception, Stealth, Disarming, Dodging, Spell Resistance, Weaponsmithing, Bowmaking, Armor Forg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talents: Turn skin to stone, Berserk fury, Resist damage, Learn about monster, Detect magic, Phase warp, Tap magical energy, Sense Evil, Restore stats, Sense Animals, Mend self, Sense undead, Restore experience, Sense charges, Detect and Nab objects, Poison ammo, Hit and run, Predict Weather, Sense Area, Sneaking, Superstealth, Recharging, Weapon Forging, Armour forging, Bowmaking &amp; Fletchery, Alchemy, Dragon-breath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5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5 = 32): Auto-roller. </w:t>
      </w:r>
      <w:r>
        <w:rPr>
          <w:rFonts w:cs="Times New Roman" w:ascii="Times New Roman" w:hAnsi="Times New Roman"/>
          <w:color w:val="FF0000"/>
          <w:sz w:val="24"/>
        </w:rPr>
        <w:t>Ironman stairs/recall. Ironman stores/home. No artifacts. No return stairs. Monsters exploit player weaknesse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hotfix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hotfix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hotfix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hotfix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hotfix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hotfix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hotfix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final</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Times New Roman" w:hAnsi="Times;Times New Roman" w:cs="Times;Times New Roman"/>
          <w:b w:val="false"/>
          <w:b w:val="false"/>
          <w:bCs w:val="false"/>
          <w:color w:val="000000"/>
          <w:sz w:val="24"/>
        </w:rPr>
      </w:pPr>
      <w:r>
        <w:rPr>
          <w:rFonts w:cs="Times;Times New Roman" w:ascii="Times;Times New Roman" w:hAnsi="Times;Times New Roman"/>
          <w:b w:val="false"/>
          <w:bCs w:val="false"/>
          <w:color w:val="000000"/>
          <w:sz w:val="24"/>
        </w:rPr>
        <w:t>camlost?</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1,  1.0.1.107, 1.0.1.129, 1.0.1.169, 1.0.2beta, 1.0.2beta2, 1.0.2beta3</w:t>
      </w:r>
    </w:p>
    <w:p>
      <w:pPr>
        <w:pStyle w:val="Normal"/>
        <w:tabs>
          <w:tab w:val="clear" w:pos="31680"/>
          <w:tab w:val="left" w:pos="720" w:leader="none"/>
          <w:tab w:val="left" w:pos="1826"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1.0.2beta4, 1.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amlost's Sangband 0.99b20e.cp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oaths: Oath of Iron (Warriors), Oath of Sorcery (Wizards), Covenant of Faith (Priests), Yavannas Fellowship (Druids), Balck Mystery (Necromanc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skills: Swordsmanship, Clubbing, Jousting, Archery - Xbows, Archery - Bows, Archery - Slings, Throwing, Wrestling, Karate, Spellcasting, Magical Power, Wizardry, Holy Alliance, Nature Lore, Blood Dominion, Magical device, Burglary, Perception, Stealth, Disarming, Dodging, Spell Resistance, Weaponsmithing, Bowmaking, Armor Forg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talents: Turn skin to stone, Berserk fury, Resist damage, Learn about monster, Detect magic, Phase warp, Tap magical energy, Sense Evil, Restore stats, Sense Animals, Mend self, Sense undead, Restore experience, Sense charges, Detect and Nab objects, Poison ammo, Hit and run, Predict Weather, Sense Area, Sneaking, Superstealth, Recharging, Weapon Forging, Armour forging, Bowmaking &amp; fletching, Alchemy, Dragon-breath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5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5 = 32): Auto-roller. </w:t>
      </w:r>
      <w:r>
        <w:rPr>
          <w:rFonts w:cs="Times New Roman" w:ascii="Times New Roman" w:hAnsi="Times New Roman"/>
          <w:color w:val="FF0000"/>
          <w:sz w:val="24"/>
        </w:rPr>
        <w:t>Ironman stairs/recall. Ironman stores/home. No artifacts. No return stairs. Monsters exploit player weakne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amlost's (Joshua Middendorf?) proje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unofficial bugfix</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unofficial latefix v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unofficial latefix v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unofficial beta 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angband 1.0.0 unofficial latefix v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Chris' Sangband 0.9.9 beta21 alph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Elf, Hobbit, Gnome, Dwarf, Half-Orc, Half-Troll, Dunadan, High-Elf, Dark-Elf, G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oaths: Oath of Iron (Warriors), Oath of Sorcery (Wizards), Covenant of Faith (Priests), Yavannas Fellowship (Druids), Balck Mystery (Necromanc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realms: Sorcery (INT), Piety (WIS), Nature Lore (WIS), Necromancy (CH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skills: Swordsmanship, Clubbing, Jousting, Archery - Xbows, Archery - Bows, Archery - Slings, Throwing, Wrestling, Karate, Spellcasting, Magical Power, Wizardry, Holy Alliance, Nature Lore, Blood Dominion, Magical device, Burglary, Perception, Stealth, Disarming, Dodging, Spell Resistance, Weaponsmithing, Bowmaking, Armor Forging, Alchemy, Magical Infusi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talents: Turn skin to stone, Berserk fury, Resist damage, Learn about monster, Detect magic, Phase warp, Tap magical energy, Sense Evil, Restore stats, Sense Animals, Mend self, Sense undead, Restore experience, Sense charges, Detect and Nab objects, Poison ammo, Hit and run, Predict Weather, Sense Area, Sneaking, Superstealth, Recharging, Weapon Forging, Armour forging, Bowmaking &amp; fletching, Alchemy, Dragon-breath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5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5 = 32): Auto-roller. </w:t>
      </w:r>
      <w:r>
        <w:rPr>
          <w:rFonts w:cs="Times New Roman" w:ascii="Times New Roman" w:hAnsi="Times New Roman"/>
          <w:color w:val="FF0000"/>
          <w:sz w:val="24"/>
        </w:rPr>
        <w:t>Ironman stairs/recall. Ironman stores/home. No artifacts. No return stairs. Monsters exploit player weakne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half</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Sil 1.0.0, 1.0.1, 1.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0"/>
        </w:rPr>
      </w:pPr>
      <w:r>
        <w:rPr>
          <w:rFonts w:cs="Arial" w:ascii="Arial" w:hAnsi="Arial"/>
          <w:b/>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r>
    </w:p>
    <w:p>
      <w:pPr>
        <w:pStyle w:val="Horisontelllinje"/>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Ryan Basti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illy Angband 0.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RO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mutiband 3.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Barbarian, Druid, Shaolin Monk, Dark Rogue, Scout, S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7=128):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ize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ROM</w:t>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color w:val="000000"/>
          <w:sz w:val="24"/>
        </w:rPr>
        <w:t xml:space="preserve">SmutiZangband </w:t>
      </w:r>
      <w:r>
        <w:rPr>
          <w:rFonts w:cs="Times New Roman" w:ascii="Times New Roman" w:hAnsi="Times New Roman"/>
          <w:color w:val="000000"/>
          <w:sz w:val="24"/>
        </w:rPr>
        <w:t>(based on Zangband 2.4.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Stupid monsters. Silly monsters. Ironman stores. Always small levels. Ironman stairs/recall. Permanent autoscummer. Reinforcements for quest monsters. Always empty arena levels. Terrain streamers. Ask for saving death. Always generate unusual rooms. Nightmare mode. Maximize mode. Preserve mode. Auto-roller. Pointbased stats.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Simon Curti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Angband 0.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Angband 0.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Elf, Dwarf, Halfling, Dark Elf, Gnome, Orc, Troll, Saurian, Aquarian, Goblin, Pixie, Kobold, Kaoti, Illithid, Minotaur, Centaur, Vampire, Catling, Dryad, Ogre, Faun, Ent, Fairy, Drider, Uruk, Yeek, Ratling, Leprechaun, Perthoron, Dracon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classes: Warrior, Berserker, Ninja, Rogue, Assassin, Thief-Mage, Druid, Necromancer, Priest, Shaman, Sage, Fire Mage, Water Mage, Earth Mage, Air Mage, Wizard, Ranger, Dark Knight, Paladin, Chaos-Warrior, Warrior-Mage, Technician, Blacksmith, Tech-Thief, Tech-Cleric, Tech-Mage, Archer, Mindcrafter, Monk, Witch,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ealms: Life, Order, Fire, Air, Death, Chaos, Astral, Water, Earth, Wiz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31 Berserker possibilities, 31 Ninja possibilities, 31 Rogue possibilities, 31 Assassin possibilities, 31 * 9 = 279 Thief-Mage possibilities, 31 * 8 = 248 Druid possibilities, 31 * 8 = 248 Necromancer possibilities, 31 * 8 = 248 Priest possibilities, 31 * 8 = 248 Shaman possibilities, 31 * 9 = 279 Sage possibilities, 31 * 8 = 248 Fire Mage possibilities, 31 * 8 = 248 Water Mage possibilities, 31 * 8 = 248 Earth Mage possibilities, 31 * 8 = 248 Air Mage possibilities, 31 * 9 = 279 Wizard possibilities, 31 Ranger possibilities, 31 Dark Knight possibilities, 31 Paladin possibilities, 31 Chaos-Warrior possibilities, 31 * 6 = 186 Warrior-Mage possibilities, 31 Technician possibilities, 31 Blacksmith possibilities, 31 Tech-Thief possibilities, 31 * 6 = 186 Tech-Cleric possibilities, 31 * 6 = 186 Tech-Mage possibilities, 31 Archer possibilities, 31 Mindcrafter possibilities, 31 Monk possibilities, 31 Witch possibilities, 31 * 10 = 310 High-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xml:space="preserve">31 * 135 = 4185 possibilities: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Number of additional quests (&lt; 50) default 20, * random number. Stupid monsters. Vanilla town, Ironman shops, Ironman small levels, Ironman downward, Ironman autoscum, Ironman hard quests, Ironman line of sight, Ironman empty levels, Terrain streams, Ironman moria, Munchkin death, Ironman rooms, Maximize mode, Preserve mode, Autoroller, Point based, Silly monsters, Ironman nightma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Angband 0.8.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4 races: Human, Elf, Dwarf, Halfling, Dark-Elf, Gnome, Orc, Swamp Troll, Saurian, Aquarian, Goblin, Pixie, Kobold, Kaoti, Illithid, Minotaur, Centaur, Vampire, Catling, Dryad, Ogre, Faun, Ent, Fairy, Drider, Uruk-Hai, Yeek, Ratling, Leprechaun, Perthoron, Draconian, Stone Troll, Shadow, Wolf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classes: Warrior, Berserker, Ninja, Rogue, Assassin, Thief-Mage, Druid, Necromancer, Priest, Shaman, Sage, Fire Mage, Water Mage, Earth Mage, Air Mage, Wizard, Ranger, Dark Knight, Paladin, Chaos-Warrior, Warrior-Mage, Technician, Blacksmith, Tech-Thief, Tech-Cleric, Tech-Mage, Archer, Mindcrafter, Monk, Witch,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ealms: Life, Order, Fire, Air, Death, Chaos, Astral, Water, Earth, Wiz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4 Warrior possibilities, 34 Berserker possibilities, 34 Ninja possibilities, 34 Rogue possibilities, 34 Assassin possibilities, 34 * 9 = 306 Thief-Mage possibilities, 34 * 8 = 248 Druid possibilities, 34 * 8 = 248 Necromancer possibilities, 34 * 8 = 272 Priest possibilities, 34 * 8 = 272 Shaman possibilities, 34 * 9 = 306 Sage possibilities, 34 * 8 = 272 Fire Mage possibilities, 34 * 8 = 272 Water Mage possibilities, 34 * 8 = 272 Earth Mage possibilities, 34 * 8 = 272 Air Mage possibilities, 34 * 9 = 306 Wizard possibilities, 34 Ranger possibilities, 34 Dark Knight possibilities, 34 Paladin possibilities, 34 Chaos-Warrior possibilities, 34 * 6 = 204 Warrior-Mage possibilities, 34 Technician possibilities, 34 Blacksmith possibilities, 34 Tech-Thief possibilities, 34 * 6 = 204 Tech-Cleric possibilities, 34 * 6 = 204 Tech-Mage possibilities, 34 Archer possibilities, 34 Mindcrafter possibilities, 34 Monk possibilities, 34 Witch possibilities, 34 * 10 = 340 High-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34 * 135 == 459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Number of additional quests (&lt; 50) default 20, * random number. Vanilla town, Ironman shops, Ironman small levels, Ironman downward, Ironman autoscum, Ironman hard quests, Ironman line of sight, Ironman empty levels, Terrain streams, Ironman moria, Munchkin death, Ironman rooms, Maximize mode, Preserve mode, Autoroller, Point based, Silly monsters, Ironman nightma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Courtney C. Campbell</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1.0, 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 races: British, Asiatic, American, African, French, Spanish, German, Russian, Finnish, Arabic, Dwarf, Brownie, Daoine Sidhe, Seelie Fae, Unseelie Fae, Automata, Steam-Mecha, Djinn, Rakshasa, Giant, Ogre, Troll, Ghost (test), Goblin, Old One</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20 classes: </w:t>
      </w:r>
      <w:r>
        <w:rPr>
          <w:rFonts w:cs="Times New Roman" w:ascii="Times New Roman" w:hAnsi="Times New Roman"/>
          <w:b/>
          <w:color w:val="000000"/>
          <w:sz w:val="24"/>
        </w:rPr>
        <w:t>Officer</w:t>
      </w:r>
      <w:r>
        <w:rPr>
          <w:rFonts w:cs="Times New Roman" w:ascii="Times New Roman" w:hAnsi="Times New Roman"/>
          <w:color w:val="000000"/>
          <w:sz w:val="24"/>
        </w:rPr>
        <w:t xml:space="preserve">, Aesthete, Detective, Engineer, Explorer, Medium, Reckoner, Tourist, Sportsman, Adventurer, </w:t>
      </w:r>
      <w:r>
        <w:rPr>
          <w:rFonts w:cs="Times New Roman" w:ascii="Times New Roman" w:hAnsi="Times New Roman"/>
          <w:b/>
          <w:color w:val="000000"/>
          <w:sz w:val="24"/>
        </w:rPr>
        <w:t>Anarchist</w:t>
      </w:r>
      <w:r>
        <w:rPr>
          <w:rFonts w:cs="Times New Roman" w:ascii="Times New Roman" w:hAnsi="Times New Roman"/>
          <w:color w:val="000000"/>
          <w:sz w:val="24"/>
        </w:rPr>
        <w:t xml:space="preserve">, </w:t>
      </w:r>
      <w:r>
        <w:rPr>
          <w:rFonts w:cs="Times New Roman" w:ascii="Times New Roman" w:hAnsi="Times New Roman"/>
          <w:b/>
          <w:color w:val="000000"/>
          <w:sz w:val="24"/>
        </w:rPr>
        <w:t>Dashing Hussar</w:t>
      </w:r>
      <w:r>
        <w:rPr>
          <w:rFonts w:cs="Times New Roman" w:ascii="Times New Roman" w:hAnsi="Times New Roman"/>
          <w:color w:val="000000"/>
          <w:sz w:val="24"/>
        </w:rPr>
        <w:t xml:space="preserve">, Gentleman/Lady, Rogue, Steam Engineer, </w:t>
      </w:r>
      <w:r>
        <w:rPr>
          <w:rFonts w:cs="Times New Roman" w:ascii="Times New Roman" w:hAnsi="Times New Roman"/>
          <w:b/>
          <w:color w:val="000000"/>
          <w:sz w:val="24"/>
        </w:rPr>
        <w:t>Naturalist</w:t>
      </w:r>
      <w:r>
        <w:rPr>
          <w:rFonts w:cs="Times New Roman" w:ascii="Times New Roman" w:hAnsi="Times New Roman"/>
          <w:color w:val="000000"/>
          <w:sz w:val="24"/>
        </w:rPr>
        <w:t xml:space="preserve">, Quabalist, Oculus Dei, </w:t>
      </w:r>
      <w:r>
        <w:rPr>
          <w:rFonts w:cs="Times New Roman" w:ascii="Times New Roman" w:hAnsi="Times New Roman"/>
          <w:b/>
          <w:color w:val="000000"/>
          <w:sz w:val="24"/>
        </w:rPr>
        <w:t>Ninja</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Weapon Master </w:t>
      </w:r>
      <w:r>
        <w:rPr>
          <w:rFonts w:cs="Times New Roman" w:ascii="Times New Roman" w:hAnsi="Times New Roman"/>
          <w:color w:val="000000"/>
          <w:sz w:val="24"/>
        </w:rPr>
        <w:t>(classes in bold non-functio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0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ize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2.0, 0.2.1, 0.2.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 races: British, Asiatic, American, African, French, Spanish, German, Russian, Finnish, Arabic, Dwarf, Brownie, Daoine Sidhe, Seelie Fae, Unseelie Fae, Automata, Steam-Mecha, Djinn, Rakshasa, Giant, Ogre, Troll, Ghost (test), Goblin, Old One</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20 classes: Officer, Aesthete, Detective, Engineer, Explorer, Medium, Reckoner, Tourist, Sportsman, Adventurer, Anarchist, </w:t>
      </w:r>
      <w:r>
        <w:rPr>
          <w:rFonts w:cs="Times New Roman" w:ascii="Times New Roman" w:hAnsi="Times New Roman"/>
          <w:b/>
          <w:color w:val="000000"/>
          <w:sz w:val="24"/>
        </w:rPr>
        <w:t>Dashing Hussar</w:t>
      </w:r>
      <w:r>
        <w:rPr>
          <w:rFonts w:cs="Times New Roman" w:ascii="Times New Roman" w:hAnsi="Times New Roman"/>
          <w:color w:val="000000"/>
          <w:sz w:val="24"/>
        </w:rPr>
        <w:t xml:space="preserve">, Gentleman/Lady, Rogue, Steam Engineer, Naturalist, Quabalist, Oculus Dei, </w:t>
      </w:r>
      <w:r>
        <w:rPr>
          <w:rFonts w:cs="Times New Roman" w:ascii="Times New Roman" w:hAnsi="Times New Roman"/>
          <w:b/>
          <w:color w:val="000000"/>
          <w:sz w:val="24"/>
        </w:rPr>
        <w:t>Ninja</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Weapon Master </w:t>
      </w:r>
      <w:r>
        <w:rPr>
          <w:rFonts w:cs="Times New Roman" w:ascii="Times New Roman" w:hAnsi="Times New Roman"/>
          <w:color w:val="000000"/>
          <w:sz w:val="24"/>
        </w:rPr>
        <w:t>(classes in bold non-functio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0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ize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3.0-pr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3.0-pre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3.0-pre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3.0-pre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3.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 races: British, Asiatic, American, African, French, Spanish, German, Russian, Scandinavian, Arabic, Dwarf, Brownie, Daoine Sidhe, Seelie Fae, Unseelie Fae, Automata, Steam-Mecha, Djinn, Rakshasa, Giant, Ogre, Troll, Ghost, Goblin, Old One</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20 classes: Officer, Aesthete, Detective, Engineer, Explorer, Medium, Reckoner, Tourist, Sportsman, Adventurer, Anarchist, </w:t>
      </w:r>
      <w:r>
        <w:rPr>
          <w:rFonts w:cs="Times New Roman" w:ascii="Times New Roman" w:hAnsi="Times New Roman"/>
          <w:b/>
          <w:color w:val="000000"/>
          <w:sz w:val="24"/>
        </w:rPr>
        <w:t>Dashing Hussar</w:t>
      </w:r>
      <w:r>
        <w:rPr>
          <w:rFonts w:cs="Times New Roman" w:ascii="Times New Roman" w:hAnsi="Times New Roman"/>
          <w:color w:val="000000"/>
          <w:sz w:val="24"/>
        </w:rPr>
        <w:t xml:space="preserve">, Gentleman/Lady, Rogue, Steam Engineer, Naturalist, </w:t>
      </w:r>
      <w:r>
        <w:rPr>
          <w:rFonts w:cs="Times New Roman" w:ascii="Times New Roman" w:hAnsi="Times New Roman"/>
          <w:b/>
          <w:color w:val="000000"/>
          <w:sz w:val="24"/>
        </w:rPr>
        <w:t>Qabalist</w:t>
      </w:r>
      <w:r>
        <w:rPr>
          <w:rFonts w:cs="Times New Roman" w:ascii="Times New Roman" w:hAnsi="Times New Roman"/>
          <w:color w:val="000000"/>
          <w:sz w:val="24"/>
        </w:rPr>
        <w:t xml:space="preserve">, Oculus Dei, </w:t>
      </w:r>
      <w:r>
        <w:rPr>
          <w:rFonts w:cs="Times New Roman" w:ascii="Times New Roman" w:hAnsi="Times New Roman"/>
          <w:b/>
          <w:color w:val="000000"/>
          <w:sz w:val="24"/>
        </w:rPr>
        <w:t>Ninja</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Weapon Master </w:t>
      </w:r>
      <w:r>
        <w:rPr>
          <w:rFonts w:cs="Times New Roman" w:ascii="Times New Roman" w:hAnsi="Times New Roman"/>
          <w:color w:val="000000"/>
          <w:sz w:val="24"/>
        </w:rPr>
        <w:t>(classes in bold non-function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0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ize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3.1 (= 0.3.1a), 0.3.5, 0.3.6, 0.3.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 races: British, Asiatic, American, African, French, Spanish, German, Russian, Scandinavian, Arabic, Dwarf, Brownie, Daoine Sidhe, Seelie Fae, Unseelie Fae, Automata, Steam-Mecha, Djinn, Rakshasa, Giant, Ogre, Troll, Ghost, Goblin, Old One</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20 classes: Officer, Aesthete, Detective, Engineer, Explorer, Medium, Reckoner, Tourist, Sportsman, Adventurer, Anarchist, </w:t>
      </w:r>
      <w:r>
        <w:rPr>
          <w:rFonts w:cs="Times New Roman" w:ascii="Times New Roman" w:hAnsi="Times New Roman"/>
          <w:b/>
          <w:color w:val="000000"/>
          <w:sz w:val="24"/>
        </w:rPr>
        <w:t>Dashing Hussar</w:t>
      </w:r>
      <w:r>
        <w:rPr>
          <w:rFonts w:cs="Times New Roman" w:ascii="Times New Roman" w:hAnsi="Times New Roman"/>
          <w:color w:val="000000"/>
          <w:sz w:val="24"/>
        </w:rPr>
        <w:t xml:space="preserve">, Gentleman/Lady, Rogue, Steam Engineer, Naturalist, </w:t>
      </w:r>
      <w:r>
        <w:rPr>
          <w:rFonts w:cs="Times New Roman" w:ascii="Times New Roman" w:hAnsi="Times New Roman"/>
          <w:b/>
          <w:color w:val="000000"/>
          <w:sz w:val="24"/>
        </w:rPr>
        <w:t>Quabalist</w:t>
      </w:r>
      <w:r>
        <w:rPr>
          <w:rFonts w:cs="Times New Roman" w:ascii="Times New Roman" w:hAnsi="Times New Roman"/>
          <w:color w:val="000000"/>
          <w:sz w:val="24"/>
        </w:rPr>
        <w:t xml:space="preserve">, Oculus Dei, </w:t>
      </w:r>
      <w:r>
        <w:rPr>
          <w:rFonts w:cs="Times New Roman" w:ascii="Times New Roman" w:hAnsi="Times New Roman"/>
          <w:b/>
          <w:color w:val="000000"/>
          <w:sz w:val="24"/>
        </w:rPr>
        <w:t>Ninja</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Weapon Master </w:t>
      </w:r>
      <w:r>
        <w:rPr>
          <w:rFonts w:cs="Times New Roman" w:ascii="Times New Roman" w:hAnsi="Times New Roman"/>
          <w:color w:val="000000"/>
          <w:sz w:val="24"/>
        </w:rPr>
        <w:t>(classes in bold not functioning full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0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reserve mode. Ironman stairs/recall. Ironman stores/home. No artifacts. Randomize artifacts. Start in Wonderland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3.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Steamband 0.3.8a, 0.3.8b, 0.3.8c, 0.3.9, 0.4.0, 0.4.1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 races: British, Asiatic, American, African, French, Spanish, German, Russian, Scandinavian, Arabic, Dwarf, Brownie, Daoine Sidhe, Seelie Fae, Unseelie Fae, Automaton, Steam-Mecha, Djinn, Rakshasa, Giant, Ogre, Troll, Ghost, Goblin, Old O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Officer, Aesthete, Engineer, Medium, Adventurer, Dashing Hussar, Gentleman/Lady, Rogue, Natural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kinds of magic: Will Magic (or Occult), Prayer magic (or Spirituality), Enigmatic devices (or Gadgeteeri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enigmatic devices: [Utility Bandolier], [Detectives Kit], [Clockwork Chassis], [Clockwork Carbine], [Velocipede], [Analytic Engin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reserve mode. Ironman stairs/recall. Ironman stores/home. No artifacts. Randomize artifacts. Start in Wonderland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arl R. Peter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angband 0.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angband 0.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angband 0.4.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sz w:val="24"/>
        </w:rPr>
      </w:pPr>
      <w:r>
        <w:rPr>
          <w:rFonts w:cs="Times New Roman" w:ascii="Times New Roman" w:hAnsi="Times New Roman"/>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angband 0.3.0, 0.5.0, 0.5.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characters in a team. They have different colors on the screen: green, yellow, orange and violet. Team is named after the first created charac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595 665 = (60 + 4 - 1)! / (4! * (60 - 1)!) possible team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Possible naming conven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 Capital letters for race, numbers for class. Ex: A1-B2-C4-D3. 11 chars in the name. (8 letters without the hyphen: A1B2C4D3.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 Capital letters for race, downcase letters for class, used when at choice screen. Ex: CaFcGeB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3. Two letters to indicate race and class. (HO = Half-Orc, Ho = Hobbit). Maybe one letter when not ambiguous, W=Warrior, M = Mage. Ex: HuPr-HEWa-DuPa-HiRo. Max 19 cha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Birth options: Quick start. Maximize mode. Preserve mod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Ilya Bely</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angband 0.6.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characters in a team. They have different colors on the screen: green, yellow, orange and violet. Team is named after the first created charac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595 665 = (60 + 4 - 1)! / (4! * (60 - 1)!) possible team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pPr>
      <w:r>
        <w:rPr>
          <w:rFonts w:cs="Arial" w:ascii="Arial" w:hAnsi="Arial"/>
          <w:b/>
        </w:rPr>
        <w:t>Terminal Angband 2.8.3</w:t>
      </w:r>
      <w:r>
        <w:rPr/>
        <w:t xml:space="preserve"> (Windows onl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Iks the tutor / XAngband DevTea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inyAngband 0.0.3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sz w:val="24"/>
        </w:rPr>
      </w:pPr>
      <w:r>
        <w:rPr>
          <w:rFonts w:cs="Times New Roman" w:ascii="Times New Roman" w:hAnsi="Times New Roman"/>
          <w:b/>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 0.0.4fix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races: Human, Hawkman, Lizardman, Fairy, Gremlin, Skeleton, Ghost, Pumpkin-Head, Goblin, Gorgon, Mermaid, Octopu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1 classes: Soldier, Knight, Berserker, Terror-Knight, BeastTamer, Sword-Master, Dragoon, Ninja, Wizard, Warlock, Exorcist, Amazoness, Valkyrie, Archer, DragonTamer, Witch, Sirene, Cleric, Priest, Lich, Angel-Knight, High-Witch, Gunner, Temple-Knight, White-Knight, Octopu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 xml:space="preserve">11 realms of magic: Magery, Fire, Aqua, Earth, Wind, Holy, Death, Symbiotic, Witch, Drakonite, Crusade,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 xml:space="preserve">Realm choices: Soldier 0, Knight 0, Berserker 0, Terror-Knight 0, BeastTamer 1 (Symbiotic), Sword-Master 4 (Fire, Aqua, Earth, Wind), Dragoon 1 (Witch), Ninja  4 (Fire, Aqua, Earth, Wind), Wizard 5 (Magery, Fire, Aqua, Earth, Wind), Warlock 3 (Magery, Witch, Drakonite), Exorcist 5 (Fire, Aqua, Earth, Wind, Crusade), Amazoness 0, Valkyrie 4 (Fire, Aqua, Earth, Wind), Archer 0, DragonTamer 1 (Symbiotic), Witch 3 (Magery, Witch, Death), Sirene 5 (Magery, Fire, Aqua, Earth, Wind), Cleric 5 (Fire, Aqua, Earth, Wind, Holy), Priest 6 (Fire, Aqua, Earth, Wind, Holy, Crusade), Lich 7 (Magery, Fire, Aqua, Earth, Wind, Death, Witch), Angel-Knight 5 (Fire, Aqua, Earth, Wind, Crusade), </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High-Witch 11 (Magery, Fire, Aqua, Earth, Wind, Holy, Death, Symbiotic, Witch, Drakonite, Crusade), Gunner 0, Temple-Knight 1 (Death), White-Knight 1 (Holy), Octopus 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 0.0.9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Horisontelllinje"/>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4-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7 04-10-2001 buil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setsuba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band2 PR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sz w:val="24"/>
        </w:rPr>
      </w:pPr>
      <w:r>
        <w:rPr>
          <w:rFonts w:cs="Times New Roman" w:ascii="Times New Roman" w:hAnsi="Times New Roman"/>
          <w:b/>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Touhou Angband 0.027, 0.0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2 races: Human, Half-Ghost, Ghost, Doll, Nekomata, Fairy, Hakutaku, Oni, Yuokai, Lunarian, Vampire, Rabbi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 classes: Swordsman, Magician, Miko, Inaba, Alchemist,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72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sz w:val="24"/>
        </w:rPr>
        <w:t xml:space="preserve">Birth options (2^7=128):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r>
        <w:rPr>
          <w:rFonts w:cs="Times New Roman" w:ascii="Times New Roman" w:hAnsi="Times New Roman"/>
          <w:color w:val="000000"/>
          <w:sz w:val="24"/>
        </w:rPr>
        <w:t xml:space="preserve"> </w:t>
      </w:r>
      <w:r>
        <w:rPr>
          <w:rFonts w:cs="Times New Roman" w:ascii="Times New Roman" w:hAnsi="Times New Roman"/>
          <w:color w:val="FF0000"/>
          <w:sz w:val="24"/>
        </w:rPr>
        <w:t>Don't stack objects on the flo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ark Go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9</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4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Engine 3.0.0 alpha1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ark Go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1.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races: Human, Half-Elf, Elf, Hobbit, Gnome, Dwarf, Orc, Troll, Dunadan, High-Elf, Half-Ogre, Beorning, Kobold, Petty Dwarf, Dark-Elf, Ent, RohanKnight, Dragonrider, Death Mold, Yeek, Wood Elf,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ace modifiers: Classical, Vampire, Spectre, Skeleton, Zombie, Barbarian, Hermit, Corrupted, LostS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classes: Warrior, Weaponmaster, Unbeliever, Monk, Chaos-Warrior, Warlock, Ranger, Archer, Mage, High-Mage, Power-Mage, Runecrafter, Sorceror, Illusionist, Necromancer, Daemonologist, Priest, Paladin, Mindcrafter, Druid, Summoner, BeastMaster, Symbiant, Mimic, Possessor, Rogue, Alchemist, Harper, Merchant, Black-Knigh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Realms: 4 Major realms: Shadow&lt;—&gt;Magery, Nether&lt;—&gt;Magi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Minor realms: Illusion&lt;—&gt;Crusade, Tribal &lt;—&gt;Sigaldry, Music, Illusion+, Symbiotic, Chaos, Daemo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594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Persistent dungeons. Auto-roller. Pointbased stats. Always generate unusual rooms. Notes written to file. Automatically note important events. Fast autoroller. Lovecraftian monsters. Zangbandish monsters. Joke monsters. Always small levels. Fate option.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races: Human, Half-Elf, Elf, Hobbit, Gnome, Dwarf, Orc, Troll, Dunadan, High-Elf, Half-Ogre, Beorning, Kobold, Petty Dwarf, Dark-Elf, Ent, RohanKnight, Thunderlord, Death Mold, Yeek, Wood Elf,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ace modifiers: Classical, Vampire, Spectre, Skeleton, Zombie, Barbarian, Hermit, Corrupted, LostS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9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Warrior classes: Warrior, Swordmaster, Axemaster, Haftedmaster, Polearmmaster, Unbeliev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Archer classes: Archer, Rang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ogue classes: Rogue,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Mage classes: Mage, Elementalist, Warper, Sorceror, Necromancer, Runecrafter, Thaumaturgist, Alchem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priest classes: Priest (Eru), Priest (Manwe), Dark-Priest, Paladin, Mindcraf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Loremaster classes: Loremaster, Possessor, Mimic, Symbiant, Summoner, Mon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gods" : No God, Yavanna, Ulmo, Aule, Melkor, Tilion, Arien, Tulkas, Manwe, Varda, Iluvatar, The RN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schools of magic: Mana, Fire, Water, Air, Earth, Meta, Conveyance, Divination, Temporal, Mind, Natu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574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Lovecraftian monsters. Zangbandish monsters. Joke monsters. Always small levels. Fate option.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1.0, 2.1.1, 2.1.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races: Human, Half-Elf, Elf, Hobbit, Gnome, Dwarf, Orc, Troll, Dunadan, High-Elf, Half-Ogre, Beorning, Kobold, Petty Dwarf, Dark-Elf, Ent, RohanKnight, Thunderlord, Death Mold, Yeek, Wood Elf,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ace modifiers: Classical, Vampire, Spectre, Skeleton, Zombie, Barbarian, Hermit, Corrupted, LostS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Warrior classes: Warrior, Swordmaster, Axemaster, Haftedmaster, Polearmmaster, Unbeliever, D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Archer classes: Archer, Rang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ogue classes: Rogue,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Mage classes: Mage, Elementalist, Warper, Sorceror, Necromancer, Runecrafter, Thaumaturgist, Alchem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classes: Priest (Eru), Priest (Manwe), Druid, Dark-Priest, Paladin, Mindcraf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Loremaster classes: Loremaster, Possessor, Mimic, Symbiant, Summoner, Mon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gods" : No God, Eru Iluvatar, Manwe Sulimo, Tulkas, Melkor Bauglir, Yavanna Kementar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schools of magic: Mana, Fire, Water, Air, Earth, Meta, Conveyance, Divination, Temporal, Mind, Natu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613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Lovecraftian monsters. Zangbandish monsters. Joke monsters. Always small levels. Fate option.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2.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2.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2.3. 2.2.4, 2.2.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races: Human, Half-Elf, Elf, Hobbit, Gnome, Dwarf, Orc, Troll, Dunadan, High-Elf, Half-Ogre, Beorning, Kobold, Petty Dwarf, Dark-Elf, Ent, RohanKnight, Thunderlord, DeathMold, Yeek, Wood Elf,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race modifiers: Classical, Vampire, Spectre, Skeleton, Zombie, Barbarian, Hermit, Corrupted, LostS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2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Warrior classes: Warrior, Swordmaster, Axemaster, Haftedmaster, Polearmmaster, Unbeliever, D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Archer classes: Archer, Rang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ogue classes: Rogue,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Mage classes: Mage, Geomancer, Warper, Sorceror, Necromancer, Runecrafter, Thaumaturgist, Alchem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classes: Priest (Eru), Priest (Manwe), Druid, Dark-Priest, Paladin, Mindcraf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Loremaster classes: Loremaster, Possessor, Mimic, Symbiant, Summoner, Monk,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gods" : No God, Eru Iluvatar, Manwe Sulimo, Tulkas, Melkor Bauglir, Yavanna Kementar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schools of magic: Mana, Fire, Water, Air, Earth, Meta, Conveyance, Divination, Temporal, Mind, Natu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633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Lovecraftian monsters. Zangbandish monsters. Joke monsters. Always small levels. Fate option.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2.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2.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3.0, 2.3.1, 2.3.2, 2.3.3, 2.3.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2 races: Human, Half-Elf, Elf, Hobbit, Gnome, Dwarf, Orc, Troll, Dunadan, High-Elf, Half-Ogre, Beorning, Kobold, Petty Dwarf, Dark-Elf, Ent, RohanKnight, Thunderlord, DeathMold, Yeek, Wood Elf, Mai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ce modifiers: Classical, Vampire, Spectre, Skeleton, Zombie, Barbarian, Hermit, LostSou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2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Warrior classes: Warrior, Swordmaster, Axemaster, Haftedmaster, Polearmmaster, Unbeliever, Demonolog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Archer classes: Archer, Rang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ogue classes: Rogue,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Mage classes: Mage, Geomancer, Warper, Sorceror, Necromancer, Runecrafter, Thaumaturgist, Alchemis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classes: Priest (Eru), Priest (Manwe), Druid, Dark-Priest, Paladin, Mindcraf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Loremaster classes: Loremaster, Possessor, Mimic, Symbiant, Summoner, Monk,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gods" : No God, Eru Iluvatar, Manwe Sulimo, Tulkas, Melkor Bauglir, Yavanna Kementar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schools of magic: Mana, Fire, Water, Air, Earth, Meta, Conveyance, Divination, Temporal, Mind, Natu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in 6336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Maximize mode. Preserve mode. Auto-roller. Pointbased stats. Persistent dungeons. Always generate unusual rooms. Notes written to file. Automatically note important events. Fast autoroller. Joke monsters. Always small levels. Fate option. Number of additional quests (0 - 98)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 2.3.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arkGo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T.o.M.E4 1.0.0beta1, 1.0.0beta2, 1.0.0beta3, 1.0.0beta4, 1.0.0beta5, 1.0.0beta6,</w:t>
      </w:r>
    </w:p>
    <w:p>
      <w:pPr>
        <w:pStyle w:val="Normal"/>
        <w:tabs>
          <w:tab w:val="clear" w:pos="31680"/>
          <w:tab w:val="left" w:pos="720" w:leader="none"/>
          <w:tab w:val="left" w:pos="162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1.0.0beta7, 1.0.0beta8, 1.0.0beta9, 1.0.0beta10b, 1.0.0beta11b,</w:t>
      </w:r>
    </w:p>
    <w:p>
      <w:pPr>
        <w:pStyle w:val="Normal"/>
        <w:tabs>
          <w:tab w:val="clear" w:pos="31680"/>
          <w:tab w:val="left" w:pos="720" w:leader="none"/>
          <w:tab w:val="left" w:pos="162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1.0.0beta12b, 1.0.0beta13, 1.0.0beta14, 1.0.0beta15b, 1.0.0beta16</w:t>
      </w:r>
    </w:p>
    <w:p>
      <w:pPr>
        <w:pStyle w:val="Normal"/>
        <w:tabs>
          <w:tab w:val="clear" w:pos="31680"/>
          <w:tab w:val="left" w:pos="720" w:leader="none"/>
          <w:tab w:val="left" w:pos="162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1.0.0beta17, 1.0.0beta18, 1.0.0beta19, 1.0.0beta20b, 1.0.0beta21,</w:t>
      </w:r>
    </w:p>
    <w:p>
      <w:pPr>
        <w:pStyle w:val="Normal"/>
        <w:tabs>
          <w:tab w:val="clear" w:pos="31680"/>
          <w:tab w:val="left" w:pos="720" w:leader="none"/>
          <w:tab w:val="left" w:pos="162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1.0.0beta22, 1.0.0beta23, 1.0.0beta24, 1.0.0beta25, 1.0.0beta26b,</w:t>
      </w:r>
    </w:p>
    <w:p>
      <w:pPr>
        <w:pStyle w:val="Normal"/>
        <w:tabs>
          <w:tab w:val="clear" w:pos="31680"/>
          <w:tab w:val="left" w:pos="720" w:leader="none"/>
          <w:tab w:val="left" w:pos="162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ab/>
        <w:tab/>
        <w:t>1.0.0beta27, 1.0.0beta28, 1.0.0beta29, 1.0.0beta30,  1.0.0beta31,</w:t>
      </w:r>
    </w:p>
    <w:p>
      <w:pPr>
        <w:pStyle w:val="Normal"/>
        <w:tabs>
          <w:tab w:val="clear" w:pos="31680"/>
          <w:tab w:val="left" w:pos="720" w:leader="none"/>
          <w:tab w:val="left" w:pos="1620" w:leader="none"/>
          <w:tab w:val="left" w:pos="7200" w:leader="none"/>
        </w:tabs>
        <w:spacing w:lineRule="atLeast" w:line="320"/>
        <w:ind w:left="560" w:right="0" w:hanging="0"/>
        <w:rPr/>
      </w:pPr>
      <w:r>
        <w:rPr>
          <w:rFonts w:cs="Arial" w:ascii="Arial" w:hAnsi="Arial"/>
          <w:b/>
          <w:color w:val="000000"/>
          <w:sz w:val="24"/>
        </w:rPr>
        <w:tab/>
        <w:tab/>
        <w:t>1.0.0beta32, 1.0.0beta33, 1.0.0beta34,</w:t>
      </w:r>
      <w:r>
        <w:rPr>
          <w:rFonts w:cs="Arial" w:ascii="Arial" w:hAnsi="Arial"/>
          <w:b w:val="false"/>
          <w:bCs w:val="false"/>
          <w:color w:val="000000"/>
          <w:sz w:val="24"/>
        </w:rPr>
        <w:t xml:space="preserve"> </w:t>
      </w:r>
      <w:r>
        <w:rPr>
          <w:rFonts w:cs="Arial" w:ascii="Arial" w:hAnsi="Arial"/>
          <w:b/>
          <w:bCs w:val="false"/>
          <w:color w:val="000000"/>
          <w:sz w:val="24"/>
        </w:rPr>
        <w:t>1.0.0beta35, 1.0.0beta36,</w:t>
      </w:r>
    </w:p>
    <w:p>
      <w:pPr>
        <w:pStyle w:val="Normal"/>
        <w:tabs>
          <w:tab w:val="clear" w:pos="31680"/>
          <w:tab w:val="left" w:pos="720" w:leader="none"/>
          <w:tab w:val="left" w:pos="1620" w:leader="none"/>
          <w:tab w:val="left" w:pos="7200" w:leader="none"/>
        </w:tabs>
        <w:spacing w:lineRule="atLeast" w:line="320"/>
        <w:ind w:left="560" w:right="0" w:hanging="0"/>
        <w:rPr>
          <w:rFonts w:ascii="Arial" w:hAnsi="Arial" w:cs="Arial"/>
          <w:b/>
          <w:b/>
          <w:bCs w:val="false"/>
          <w:color w:val="000000"/>
          <w:sz w:val="24"/>
        </w:rPr>
      </w:pPr>
      <w:r>
        <w:rPr>
          <w:rFonts w:cs="Arial" w:ascii="Arial" w:hAnsi="Arial"/>
          <w:b/>
          <w:bCs w:val="false"/>
          <w:color w:val="000000"/>
          <w:sz w:val="24"/>
        </w:rPr>
        <w:tab/>
        <w:tab/>
        <w:t>1.0.0beta37, 1.0.0beta38, 1.0.0beta39, 1.0.0beta40</w:t>
      </w:r>
    </w:p>
    <w:p>
      <w:pPr>
        <w:pStyle w:val="Normal"/>
        <w:tabs>
          <w:tab w:val="clear" w:pos="31680"/>
          <w:tab w:val="left" w:pos="720" w:leader="none"/>
          <w:tab w:val="left" w:pos="1620" w:leader="none"/>
          <w:tab w:val="left" w:pos="7200" w:leader="none"/>
        </w:tabs>
        <w:spacing w:lineRule="atLeast" w:line="320"/>
        <w:ind w:left="560" w:right="0" w:hanging="0"/>
        <w:rPr>
          <w:rFonts w:ascii="Arial" w:hAnsi="Arial" w:cs="Arial"/>
          <w:b/>
          <w:b/>
          <w:bCs w:val="false"/>
          <w:color w:val="000000"/>
          <w:sz w:val="24"/>
        </w:rPr>
      </w:pPr>
      <w:r>
        <w:rPr>
          <w:rFonts w:cs="Arial" w:ascii="Arial" w:hAnsi="Arial"/>
          <w:b/>
          <w:bCs w:val="false"/>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Andrew Doull</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Pointbased Stats. Auto-roller.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w:t>
      </w:r>
      <w:r>
        <w:rPr>
          <w:rFonts w:cs="Times New Roman" w:ascii="Times New Roman" w:hAnsi="Times New Roman"/>
          <w:color w:val="FF0000"/>
          <w:sz w:val="24"/>
        </w:rPr>
        <w:t>Ironman stairs/recall.</w:t>
      </w:r>
      <w:r>
        <w:rPr>
          <w:rFonts w:cs="Times New Roman" w:ascii="Times New Roman" w:hAnsi="Times New Roman"/>
          <w:color w:val="000000"/>
          <w:sz w:val="24"/>
        </w:rPr>
        <w:t xml:space="preserve"> </w:t>
      </w:r>
      <w:r>
        <w:rPr>
          <w:rFonts w:cs="Times New Roman" w:ascii="Times New Roman" w:hAnsi="Times New Roman"/>
          <w:color w:val="FF0000"/>
          <w:sz w:val="24"/>
        </w:rPr>
        <w:t>Ironman stores/home.</w:t>
      </w:r>
      <w:r>
        <w:rPr>
          <w:rFonts w:cs="Times New Roman" w:ascii="Times New Roman" w:hAnsi="Times New Roman"/>
          <w:color w:val="000000"/>
          <w:sz w:val="24"/>
        </w:rPr>
        <w:t xml:space="preserve"> </w:t>
      </w:r>
      <w:r>
        <w:rPr>
          <w:rFonts w:cs="Times New Roman" w:ascii="Times New Roman" w:hAnsi="Times New Roman"/>
          <w:color w:val="FF0000"/>
          <w:sz w:val="24"/>
        </w:rPr>
        <w:t>No artifacts.</w:t>
      </w:r>
      <w:r>
        <w:rPr>
          <w:rFonts w:cs="Times New Roman" w:ascii="Times New Roman" w:hAnsi="Times New Roman"/>
          <w:color w:val="000000"/>
          <w:sz w:val="24"/>
        </w:rPr>
        <w:t xml:space="preserve"> </w:t>
      </w:r>
      <w:r>
        <w:rPr>
          <w:rFonts w:cs="Times New Roman" w:ascii="Times New Roman" w:hAnsi="Times New Roman"/>
          <w:color w:val="FF0000"/>
          <w:sz w:val="24"/>
        </w:rPr>
        <w:t>Random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0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0a, 0.4.0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Druid,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warrior styles: Warrior, Martial Artist, Swashbuckler, Samurai, Knight, Gladiator, Hafted weapons, Swordmaster, Polearms, Orckiller, Trollkiller, Giantkiller, Dragonki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7 mage styles: Mage, Magic books (Magi) (26 styles of Magic books:: of Cantrips, Conjuror, of Incantations, Sorcerer, of Resistances, of Escapes, of Power, of Transformation, Warlock, Pyromancer, of Acid Magic, Cyromancer, of Storm Magic, Alchemist, Necromancer, Illusionist, of Illusions, of Celestial Magic, Geomancer, of Air Magic, Hydromancer, Runesmith, Enchanter, Sage, Healer, Artifici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Priest, Warrior Monk, Templar, Inquisitor,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ogue styles: Rogue, Chemist, Scholar, Merchant, Jeweler, Magician, Wiz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Ranger, Outlaw, Bounty Hunter, Huntsman, Orcslayer, Trollslayer, Giantslayer, Trac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paladin styles: Paladin, Prayer books (Knight Erran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thief styles: Thief, Acrobat, Assass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Archer, Slinger, Longbowman, Crossbow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druid styles: Druid, Mystic, Magic books (Cultist) (26 types of Magic books:: of Cantrips, of Conjuring, of Incantations, of Sorcery, of Resistances, of Escapes, of Power, of Transformations, of Destruction, of Fire Magic, of Acid Magic, of Frost Magic, of Storm Magic, of Alchemy, of Necromancy, of Animal Magic, of Illusions, of Celestial Magic, of Earth Magic, of Air Magic, of Water Magic, of Rune Magic, of Glamours, of Lore, of Life Magic, of Enchantments), Prayer books (Cultis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Bard, Dervish, Jester, Song books (Spellsinger) (12 types of Song books:: of Chords, of Harmonies, of Tunes, of Progressions, of Soothing, of Drills, of Snake Charming, of Shanties, of Dirges, of Pandemonium, of Symphonies, of Discordance), Mus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143 * 10 == 14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Druid,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warrior styles: Warrior, Martial Artist, Swashbuckler, Samurai, Knight, Gladiator, Hafted weapons, Swordmaster, Polearms, Tribesman, Nomad, Ringbearer, Orckiller, Trollkiller, Giantkiller, Dragonki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3 mage styles: Mage, Magic books (Magi) (26 styles of Magic books:: of Cantrips, Conjuror, of Incantations, Sorcerer, of Resistances, of Escapes, Archmage, of Transformation, Warlock, Pyromancer, of Acid Magic, Cyromancer, of Storm Magic, Alchemist, Necromancer, Illusionist, of Illusions, of Celestial Magic, Geomancer, of Air Magic, Hydromancer, Runesmith, Enchanter, Sage, Healer, Artificier), Herbalist, Sage, Witch, Ringwielder, Magician, Wiz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Priest, Warrior Monk, Templar, Inquisitor,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ogue styles: Rogue, Chemist, Scholar, Gypsy, Jewe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Ranger, Outlaw, Bounty Hunter, Huntsman, Orcslayer, Trollslayer, Giantslayer, Trac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paladin styles: Paladin, Cavalier, Defender, Prayer books (Knight Errant) (15 types of Prayer books:: of Blessings, of Mantras, of Chants, of Exorcisms, of the Way of God, of Divine Insights, of Laying of Hands, of Most Holy Relics, of Holy Wrath, of Miracles, of Battle Hymns, of Retribution, of the Dead, of Abjurations, of Accursed Ways), Dragons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hief styles: Thief, Acrobat, Highwayman, Ninja, Enforcer, Juggler, Assassin, Poisoner, Archeologist, Merchant, Fence, Graverobber, Tombrob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Archer, Slinger, Longbowman, Crossbow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druid styles: Druid, Mystic, Magic books (Cultist) (26 types of Magic books:: of Cantrips, of Conjuring, of Incantations, of Sorcery, of Resistances, of Escapes, of Power, of Transformations, of Destruction, of Fire Magic, of Acid Magic, of Frost Magic, of Storm Magic, of Alchemy, of Necromancy, of Animal Magic, of Illusions, of Celestial Magic, of Earth Magic, of Air Magic, of Water Magic, of Rune Magic, of Glamours, of Lore, of Life Magic, of Enchantments), Prayer books (Cultis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Bard, Dervish, Jester, Song books (Spellsinger) (12 types of Song books:: of Chords, of Harmonies, of Tunes, of Progressions, of Soothing, of Drills, of Snake Charming, of Shanties, of Dirges, of Pandemonium, of Symphonies, of Discordance), Mus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3 * 10 == 16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Druid,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warrior styles: Warrior, Martial Artist, Swashbuckler, Samurai, Knight, Gladiator, Hafted Hafted weapons, Swordmaster, Polearms, Tribesman, Nomad, Ringbearer, Orckiller, Trollkiller, Giantkiller, Dragonki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3 mage styles: Mage, Magic books (Magi) (26 styles of Magic books:: of Cantrips, Conjuror, of Incantations, Sorcerer, of Resistances, of Escapes, Archmage, of Transformation, Warlock, Pyromancer, of Acid Magic, Cyromancer, of Storm Magic, Alchemist, Necromancer, Illusionist, of Illusions, of Celestial Magic, Geomancer, of Air Magic, Hydromancer, Runesmith, Enchanter, Sage, Healer, Artificier), Herbalist, Sage, Witch, Ringwielder, Magician, Wiz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Priest, Warrior Monk, Templar, Inquisitor,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ogue styles: Rogue, Chemist, Scholar, Gypsy, Jewe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Ranger, Outlaw, Bounty Hunter, Huntsman, Orcslayer, Trollslayer, Giantslayer, Trac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paladin styles: Paladin, Cavalier, Defender, Prayer books (Knight Errant) (15 types of Prayer books:: of Blessings, of Mantras, of Chants, of Exorcisms, of the Way of God, of Divine Insights, of Laying of Hands, of Most Holy Relics, of Holy Wrath, of Miracles, of Battle Hymns, of Retribution, of the Dead, of Abjurations, of Accursed Ways), Dragons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hief styles: Thief, Acrobat, Highwayman, Ninja, Enforcer, Juggler, Assassin, Apothecry, Archeologist, Merchant, Fence, Graverobber, Tombrob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Archer, Slinger, Longbowman, Crossbow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druid styles: Druid, Mystic, Magic books (Cultist) (26 types of Magic books:: of Cantrips, of Conjuring, of Incantations, of Sorcery, of Resistances, of Escapes, of Power, of Transformations, of Destruction, of Fire Magic, of Acid Magic, of Frost Magic, of Storm Magic, of Alchemy, of Necromancy, of Animal Magic, of Illusions, of Celestial Magic, of Earth Magic, of Air Magic, of Water Magic, of Rune Magic, of Glamours, of Lore, of Life Magic, of Enchantments), Prayer books (Cultis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Bard, Dervish, Jester, Song books (Spellsinger) (12 types of Song books:: of Chords, of Harmonies, of Tunes, of Progressions, of Soothing, of Drills, of Snake Charming, of Shanties, of Dirges, of Pandemonium, of Symphonies, of Discordance), Mus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3 * 10 == 16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3, 0.4.4, 0.4.5, 0.4.5a, 0.4.5b, 0.4.5c, 0.4.5d, 0.4.5e, 0.4.6, 0.4.6a, 0.4.6b, 0.4.6c, 0.4.7, 0.4.7a, 0.4.7b, 0.4.7c, 0.4.8a, 0.4.8b, 0.4.8c, 0.4.8d, 0.4.8d, 0.4.8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Druid,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warrior styles: Warrior, Martial Artist, Swashbuckler, Samurai, Knight, Gladiator, Weaponmaster (Hafted), Swordmaster, Weaponmaster (Polearm), Tribesman, Nomad, Ringbearer, Orckiller, Trollkiller, Giantkiller, Dragonki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3 mage styles: Mage, Magic books (Magi) (26 styles of Magic books:: of Cantrips, Invoker, of Incantations, Sorcerer, of Resistances, of Escapes, Archmage, Warlock, War mage, Pyromancer, of Acid Magic, Cyromancer, of Storm Magic, Alchemist, Necromancer, Beastmaster, Illusionist, of Celestial Magic, Geomancer, of Air Magic, Hydromancer, Runesmith, Enchanter, Sage, Healer, Artificier), Herbalist, Sage, Witch, Ringwielder, Magician, Wiz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Priest, Warrior Monk, Templar, Inquisitor, Exorcist (Ordo Necros), Exorcist (Ordo Maleficaru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ogue styles: Rogue, Chemist, Scholar, Gypsy, Jewe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Ranger, Outlaw, Bounty Hunter, Huntsman, Orcslayer, Trollslayer, Giantslayer, Trac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paladin styles: Paladin, Cavalier, Knight Defender, Prayer books (Knight Errant) (15 types of Prayer books:: of Blessings, of Mantras, of Chants, of Exorcisms, of the Way of God, of Divine Insights, of Laying of Hands, of Most Holy Relics, of Holy Wrath, of Miracles, of Battle Hymns, of Retribution, of the Dead, of Abjurations, of Accursed Ways), Dragons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hief styles: Thief, Acrobat, Highwayman, Ninja, Enforcer, Juggler, Assassin, Apothecry, Archeologist, Merchant, Fence, Graverobber, Tombrob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Archer, Slinger, Longbowman, Crossbow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druid styles: Druid, Mystic, Magic books (Cultist) (26 types of Magic books:: of Cantrips, of Conjuring, of Incantations, of Sorcery, of Resistances, of Escapes, of Power, of Transformations, of Destruction, of Fire Magic, of Acid Magic, of Frost Magic, of Storm Magic, of Alchemy, of Necromancy, of Animal Magic, of Illusions, of Celestial Magic, of Earth Magic, of Air Magic, of Water Magic, of Rune Magic, of Glamours, of Lore, of Life Magic, of Enchantments), Prayer books (Cultis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Bard, Dervish, Jester, Song books (Spellsinger) (12 types of Song books:: of Chords, of Harmonies, of Tunes, of Progressions, of Soothing, of Drills, of Snake Charming, of Shanties, of Dirges, of Pandemonium, of Symphonies, of Discordance), Mus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3 * 10 == 16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8f, 0.4.8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Druid,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warrior styles: Warrior, Martial Artist, Swashbuckler, Samurai, Knight, Gladiator, Weaponmaster (Hafted), Swordmaster, Weaponmaster (Polearm), Tribesman, Nomad, Ringbearer, Orckiller, Trollkiller, Giantkiller, Dragonki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3 mage styles: Mage, Magic books (Magi) (26 styles of Magic books:: of Cantrips, Conjuror, Invoker, Sorcerer, of Resistances, of Escapes, Archmage, Warlock, War mage, Pyromancer, of Acid Magic, Cyromancer, of Storm Magic, Alchemist, Necromancer, Beastmaster, Illusionist, of Celestial Magic, Geomancer, of Air Magic, Hydromancer, Runesmith, Enchanter, Sage, Healer, Artificier), Herbalist, Sage, Witch, Ringwielder, Magician, Wiz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Priest, Warrior Monk, Templar, Inquisitor, Exorcist (Ordo Necros), Exorcist (Ordo Maleficaru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ogue styles: Rogue, Chemist, Scholar, Gypsy, Jewe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Ranger, Outlaw, Bounty Hunter, Huntsman, Orcslayer, Trollslayer, Giantslayer, Trac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paladin styles: Paladin, Cavalier, Knight Defender, Prayer books (Knight Errant) (15 types of Prayer books:: of Blessings, of Mantras, of Chants, of Exorcisms, of the Way of God, of Divine Insights, of Laying of Hands, of Most Holy Relics, of Holy Wrath, of Miracles, of Battle Hymns, of Retribution, of the Dead, of Abjurations, of Accursed Ways), Dragons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hief styles: Thief, Acrobat, Highwayman, Ninja, Enforcer, Juggler, Assassin, Apothecry, Archeologist, Merchant, Fence, Graverobber, Tombrob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Archer, Slinger, Longbowman, Crossbow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druid styles: Druid, Mystic, Magic books (Cultist) (26 types of Magic books:: of Cantrips, of Conjuring, of Incantations, of Sorcery, of Resistances, of Escapes, of Power, of Transformations, of Destruction, of Fire Magic, of Acid Magic, of Frost Magic, of Storm Magic, of Alchemy, of Necromancy, of Animal Magic, of Illusions, of Celestial Magic, of Earth Magic, of Air Magic, of Water Magic, of Rune Magic, of Glamours, of Lore, of Life Magic, of Artifice), Prayer books (Cultis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Bard, Dervish, Jester, Song books (Spellsinger) (12 types of Song books:: of Chords, of Harmonies, of Tunes, of Progressions, of Soothing, of Drills, of Snake Charming, of Shanties, of Dirges, of Pandemonium, of Symphonies, of Discordance), Mus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3 * 10 == 16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9, 0.4.9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Shaman,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warrior styles: None, Martial Artist, Swashbuckler, Samurai, Knight, Gladiator, Hafted weapons, Swordmaster, Polearms, Tribesman, Nomad, Ringbearer, Orckiller, Trollkiller, Giantkiller, Dragonki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3 mage styles: None, Magic books (Magi) (26 styles of Magic books:: of Cantrips, Conjuror, Invoker, Sorcerer, of Resistances, of Escapes, Archmage, Warlock, War mage, Pyromancer, of Acid Magic, Cyromancer, of Storm Magic, Alchemist, Necromancer, Beastmaster, Illusionist, of Celestial Magic, Geomancer, of Air Magic, Hydromancer, Runesmith, Enchanter, Sage, Healer, Artificier), Herbalist, Sage, Witch, Ringwielder, Magician, Wiz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None, Warrior Monk, Templar, Inquisitor,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ogue styles: None, Chemist, Scholar, Gypsy, Jewe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None, Outlaw, Bounty Hunter, Huntsman, Orcslayer, Trollslayer, Giantslayer, Trac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paladin styles: None, Cavalier, Defender, Prayer books (Knight Errant) (15 types of Prayer books:: of Blessings, of Mantras, of Chants, of Exorcisms, of the Way of God, of Divine Insights, of Laying of Hands, of Most Holy Relics, of Holy Wrath, of Miracles, of Battle Hymns, of Retribution, of the Dead, of Abjurations, of Accursed Ways), Dragons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hief styles: None, Acrobat, Highwayman, Ninja, Enforcer, Juggler, Assassin, Apothecry, Archeologist, Merchant, Fence, Graverobber, Tombrobb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None, Slinger, Longbowman, Crossbow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shaman styles: None, Mystic, Magic books (Cultist) (26 types of Magic books:: of Cantrips, of Conjuring, of Incantations, of Sorcery, of Resistances, of Escapes, of Power, of Transformations, of Destruction, of Fire Magic, of Acid Magic, of Frost Magic, of Storm Magic, of Alchemy, of Necromancy, of Animal Magic, of Illusions, of Celestial Magic, of Earth Magic, of Air Magic, of Water Magic, of Rune Magic, of Glamours, of Lore, of Life Magic, of Artifice), Prayer books (Cultis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None, Dervish, Jester, Song books (Spellsinger) (12 types of Song books:: of Chords, of Harmonies, of Tunes, of Progressions, of Soothing, of Drills, of Snake Charming, of Shanties, of Dirges, of Pandemonium, of Symphonies, of Discordance), Mus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3 * 10 == 16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9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9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9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9e, 0.4.9g</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Shaman,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warrior styles: None, Unarmed, One-handed, Two-handed, Weapon &amp; shield, Two-weapon, Hafted weapons, Swords, Polearms, Thrown weapons, Bows, Rings, Slay Orcs, Slay Trolls, Slay Giants, Slay Drag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3 mage styles: None, Magic books (Magi) (26 styles of Magic books:: of Cantrips, Conjuror, Invoker, Sorcerer, of Resistances, of Escapes, Archmage, Warlock, War mage, Enchanter, Healer, Runesmith, of Celestial Magic, Geomancer, of Air Magic, Hydromancer, Pyromancer, Cyromancer, of Acid Magic, of Storm Magic, Alchemist, Necromancer, Artificier, Sage, Beastmaster, Illusionist), Potions, Scrolls, Amulets, Rings, Wands/Rods, Stav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None, Unarmed, Hafted Weapons, Slay Evil,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ogue styles: None, Potions, Scrolls, Amulets, R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None, One-handed, Two-weapon, Bows, Slay Orcs, Slay Trolls, Slay Giants, Slay Animal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9 paladin styles: None, One-handed, Weapon &amp; shield, Prayer books (Knight Errant) (15 types of Prayer books:: of Blessings, of Mantras, of Chants, of Exorcisms, of the Way of God, of Divine Insights, of Laying of Hands, of Most Holy Relics, of Holy Wrath, of Abjurations, of Miracles, of Accursed Ways, of the Dead, of Retribution, of Battle Hymns), Slay Drag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hief styles: None, Unarmed, One-handed, Two-handed, Two-weapon, Thrown weapons, Backstab, Potions, Scrolls, Amulets, Rings,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None, Slings, Bows, Crossbow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shaman styles: None, Unarmed, Magic books (Cultist) (26 types of Magic books:: of Cantrips, of Conjuring, of Incantations, of Sorcery, of Resistances, of Escapes, of Power, of Transformations, of Destruction, of Glamours, of Life Magic, of Rune Magic, of Celestial Magic, of Earth Magic, of Air Magic, of Water Magic, of Fire Magic, of Frost Magic, of Acid Magic, of Storm Magic, of Alchemy, of Necromancy, of Artifice, of Lore, of Animal Magic, of Illusions), Prayer books (Cultist) (15 types of Prayer books:: of Blessings, of Mantras, of Chants, of Exorcisms, of the Way of God, of Divine Insights, of Laying of Hands, of Most Holy Relics, of Holy Wrath, of Abjurations, of Miracles, of Accursed Ways, of the Dead, of Retribution, of Battle Hym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None, Unarmed, Thrown weapons, Song books (Spellsinger) (12 types of Song books:: of Chords, of Harmonies, of Tunes, of Progressions, of Soothing, of Drills, of Snake Charming, of Shanties, of Dirges, of Pandemonium, of Discordance, of Symphonies), Instrumen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163 * 10 == 16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 Play in the Lord of the Rings campaig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9f</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4.9h</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0 pre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1</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With version </w:t>
      </w:r>
      <w:r>
        <w:rPr>
          <w:rFonts w:cs="Times New Roman" w:ascii="Times New Roman" w:hAnsi="Times New Roman"/>
          <w:b/>
          <w:color w:val="000000"/>
          <w:sz w:val="24"/>
        </w:rPr>
        <w:t>0.5.1</w:t>
      </w:r>
      <w:r>
        <w:rPr>
          <w:rFonts w:cs="Times New Roman" w:ascii="Times New Roman" w:hAnsi="Times New Roman"/>
          <w:color w:val="000000"/>
          <w:sz w:val="24"/>
        </w:rPr>
        <w:t xml:space="preserve"> it is the first time that savefiles are not compatible with a previous version of Unangban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1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1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1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2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2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2, 0.5.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Shaman,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warrior styles: None, Unarmed, One-handed, Two-handed, Weapon &amp; shield, Two-weapon, Hafted weapons, Swords, Polearms, Thrown weapons, Bows, Rings, Slay Orcs, Slay Trolls, Slay Giants, Slay Drag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4 mage styles: None, Magic books (Magi) (26 styles of Magic books:: of Cantrips, Conjuror, Invoker, Sorcerer, of Resistances, of Escapes, Archmage, Warlock, War mage, Pyromancer, of Acid Magic, Cyromancer, of Storm Magic, Alchemist, Necromancer, Beastmaster, Illusionist, of Celestial Magic, Geomancer, of Air Magic, Hydromancer, Runesmith, Enchanter, Sage, Healer, Artificier), Instruments, Potions, Scrolls, Amulets, Rings, Wands/Rods, Stav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None, Unarmed, Hafted Weapons, Slay Evil,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ogue styles: None, Potions, Scrolls, Amulets, R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None, One-handed, Two-weapon, Bows, Slay Orcs, Slay Trolls, Slay Giants, Slay Animal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0 paladin styles: None, One-handed, Weapon &amp; shield, Prayer books (Knight Errant) (15 types of Prayer books:: of Blessings, of Mantras, of Chants, of Exorcisms, of the Way of God, of Divine Insights, of Laying of Hands, of Most Holy Relics, of Holy Wrath, of Miracles, of Battle Hymns, of Retribution, of the Dead, of Abjurations, of Accursed Ways), Instruments, Slay Drag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hief styles: None, Unarmed, One-handed, Two-handed, Two-weapon, Thrown weapons, Backstab, Potions, Scrolls, Amulets, Rings,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None, Slings, Bows, Crossbow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shaman styles: None, Unarmed, Magic books (Cultist) (26 types of Magic books:: of Cantrips, of Conjuring, of Incantations, of Sorcery, of Resistances, of Escapes, of Power, of Transformations, of Destruction, of Fire Magic, of Acid Magic, of Frost Magic, of Storm Magic, of Alchemy, of Necromancy, of Animal Magic, of Illusions, of Celestial Magic, of Earth Magic, of Air Magic, of Water Magic, of Rune Magic, of Glamours, of Lore, of Life Magic, of Artifice), Prayer books (Cultis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None, Unarmed, Thrown weapons, Song books (Spellsinger) (12 types of Song books:: of Chords, of Harmonies, of Tunes, of Progressions, of Soothing, of Drills, of Snake Charming, of Shanties, of Dirges, of Pandemonium, of Symphonies, of Discordance), Instrumen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165 * 11 == 181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 Play in the Lord of the Rings campaig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pPr>
      <w:r>
        <w:rPr>
          <w:color w:val="000000"/>
          <w:sz w:val="20"/>
        </w:rPr>
        <w:t>Andrew Doull, Mogami, and Andrew Sidwell</w:t>
      </w:r>
      <w:r>
        <w:rPr>
          <w:rFonts w:cs="Times New Roman" w:ascii="Times New Roman" w:hAnsi="Times New Roman"/>
          <w:color w:val="000000"/>
          <w:sz w:val="24"/>
        </w:rPr>
        <w:t xml:space="preserve"> from v </w:t>
      </w:r>
      <w:r>
        <w:rPr>
          <w:rFonts w:cs="Times New Roman" w:ascii="Times New Roman" w:hAnsi="Times New Roman"/>
          <w:b/>
          <w:color w:val="000000"/>
          <w:sz w:val="24"/>
        </w:rPr>
        <w:t>0.5.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4a</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4, 0.5.4b, 0.5.4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Kobol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classes: Warrior, Mage, Priest, Rogue, Ranger, Paladin, Thief, Archer, Shaman, Bar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warrior styles: None, Unarmed, One-handed, Two-handed, Weapon &amp; shield, Two-weapon, Hafted weapons, Swords, Polearms, Thrown weapons, Bows, Rings, Slay Orcs, Slay Trolls, Slay Giants, Slay Drag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4 mage styles: None, Magic books (Magi) (26 styles of Magic books:: of Cantrips, Conjuror, Invoker, Sorcerer, of Resistances, of Escapes, Archmage, Warlock, War mage, Pyromancer, of Acid Magic, Cyromancer, of Storm Magic, Alchemist, Necromancer, Beastmaster, Illusionist, of Celestial Magic, Geomancer, of Air Magic, Hydromancer, Runesmith, Enchanter, Sage, Healer, Artificier), Instruments, Potions, Scrolls, Amulets, Rings, Wands/Rods, Stav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priest styles: None, Unarmed, Hafted Weapons, Slay Evil,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ogue styles: None, Potions, Scrolls, Amulets, R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None, One-handed, Two-weapon, Bows, Slay Orcs, Slay Trolls, Slay Giants, Slay Animal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0 paladin styles: None, One-handed, Weapon &amp; shield, Prayer books (Knight Errant) (15 types of Prayer books:: of Blessings, of Mantras, of Chants, of Exorcisms, of the Way of God, of Divine Insights, of Laying of Hands, of Most Holy Relics, of Holy Wrath, of Miracles, of Battle Hymns, of Retribution, of the Dead, of Abjurations, of Accursed Ways), Instruments, Slay Drag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3 thief styles: None, Unarmed, One-handed, Two-handed, Two-weapon, Thrown weapons, Backstab, Potions, Scrolls, Amulets, Rings,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 archer styles: None, Slings, Bows, Crossbow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3 shaman styles: None, Unarmed, Magic books (Cultist) (26 types of Magic books:: of Cantrips, of Conjuring, of Incantations, of Sorcery, of Resistances, of Escapes, of Power, of Transformations, of Destruction, of Fire Magic, of Acid Magic, of Frost Magic, of Storm Magic, of Alchemy, of Necromancy, of Animal Magic, of Illusions, of Celestial Magic, of Earth Magic, of Air Magic, of Water Magic, of Rune Magic, of Glamours, of Lore, of Life Magic, of Artifice), Prayer books (Cultist) (15 types of Prayer books:: of Blessings, of Mantras, of Chants, of Exorcisms, of the Way of God, of Divine Insights, of Laying of Hands, of Most Holy Relics, of Holy Wrath, of Miracles, of Battle Hymns, of Retribution, of the Dead, of Abjurations, of Accursed Way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bard styles: None, Unarmed, Thrown weapons, Song books (Spellsinger) (12 types of Song books:: of Chords, of Harmonies, of Tunes, of Progressions, of Soothing, of Drills, of Snake Charming, of Shanties, of Dirges, of Pandemonium, of Symphonies, of Discordance), Instrumen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165 * 11 == 181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Pointbased stats. Auto-roller. Maximize mode. Preserve mode. Ironman stairs/recall. Ironman stores/home. No artifacts. Random artifacts. Play in the Lord of the Rings campaign. Don't stack items on the flo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5.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1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2 beta, 0.6.2 beta2, 0.6.2 gold, 0.6.2 gold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5 races: Man of Bree, Wood-Elf, Hobbit, Shadow Fairy, Dwarf, Dunadan, High-Elf, Maia, Ent, Druadan, Man of Erech, Man of Dale, Man of Gondor, Man of Harad, Forge Giant, Fire Giant, Frost Giant, Beorning, Werewolf, Vampire, Goblin, Goblin-Man, Orc, Half-Orc, Stone Trol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Artisan, Ranger, Paladin, Thief, Archer, Shaman, Bard, Warrior Mage, Istar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9 warrior styles: None, Unarmed, One-handed, Two-handed, Shield &amp; weapon, Dual-wield, Hafted weapons, Swords, Polearms, Thrown weapons, Bows, Magic books (31 styles of Magic books:: Wizardry, Resistances, Escapes, Power, Transformations .Destruction, Enchantments, Life Magic, Rune Magic, Celestial Magic, Earth Magic, Air Magic, Water Magic, Fire Magic, Frost Magic, Acid Magic, Storm Magic, Alchemy, Necromancy, Artifice, Lore, Animal Magic, Psychic Magic, Science, Statecraft, Druidry, Mastery, Demonology, Sorcery, Shapechanging, Thaumaturgy), Prayer books (12 styles of Prayer books:: of Mandos, of the Way of God, of Divine Insight, of Laying of Hands, of Most Holy Relics, of Holy Wrath, of Abjurations, of Miracles, of Accursed Ways, of the Dead, of Retribution, of Battle Hymns), Rings, Slay Orcs, Slay Trolls, Slay Giants, Slay Drag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1 mage styles: None, Magic books (Magi) (31 styles of Magic books:: Wizardry, Resistances, Escapes, Power, Transformations .Destruction, Enchantments, Life Magic, Rune Magic, Celestial Magic, Earth Magic, Air Magic, Water Magic, Fire Magic, Frost Magic, Acid Magic, Storm Magic, Alchemy, Necromancy, Artifice, Lore, Animal Magic, Psychic Magic, Science, Statecraft, Druidry, Mastery, Demonology, Sorcery, Shapechanging, Thaumaturgy), Prayer books (12 types of prayer books:: of Mandos, of the Way of God, of Divine Insight, of Laying of Hands, of Most Holy Relics, of Holy Wrath, of Abjurations, of Miracles, of Accursed Ways, of the Dead, of Retribution, of Battle Hymns), Instruments, Potions, Scrolls, Amulets, Rings, Wands/Rods, Stav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0 priest styles: None, Unarmed, Hafted Weapons, Magic books (31 styles of Magic books:: Wizardry, Resistances, Escapes, Power, Transformations .Destruction, Enchantments, Life Magic, Rune Magic, Celestial Magic, Earth Magic, Air Magic, Water Magic, Fire Magic, Frost Magic, Acid Magic, Storm Magic, Alchemy, Necromancy, Artifice, Lore, Animal Magic, Psychic Magic, Science, Statecraft, Druidry, Mastery, Demonology, Sorcery, Shapechanging, Thaumaturgy), Prayer books (12 types of prayer books:: of Mandos, of the Way of God, of Divine Insight, of Laying of Hands, of Most Holy Relics, of Holy Wrath, of Abjurations, of Miracles, of Accursed Ways, of the Dead, of Retribution, of Battle Hymns), Instruments, Slay Evil,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6 artisan styles: None, Prayer books (12 types of prayer books:: of Mandos, of the Way of God, of Divine Insight, of Laying of Hands, of Most Holy Relics, of Holy Wrath, of Abjurations, of Miracles, of Accursed Ways, of the Dead, of Retribution, of Battle Hymns), Potions, Scrolls, R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ranger styles: None, One-handed, Dual-wield, Bows, Slay Orcs, Slay Trolls, Slay Giants, Slay Animal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7 paladin styles: None, One-handed, Shield &amp; weapon, Prayer books (Knight Errant) (12 types of prayer books:: of Mandos, of the Way of God, of Divine Insight, of Laying of Hands, of Most Holy Relics, of Holy Wrath, of Abjurations, of Miracles, of Accursed Ways, of the Dead, of Retribution, of Battle Hymns), Instruments, Slay Drag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4 thief styles: None, Unarmed, One-handed, Two-handed, Dual-wield, Thrown weapons, Backstab, Magic books (31 styles of Magic books:: Wizardry, Resistances, Escapes, Power, Transformations .Destruction, Enchantments, Life Magic, Rune Magic, Celestial Magic, Earth Magic, Air Magic, Water Magic, Fire Magic, Frost Magic, Acid Magic, Storm Magic, Alchemy, Necromancy, Artifice, Lore, Animal Magic, Psychic Magic, Science, Statecraft, Druidry, Mastery, Demonology, Sorcery, Shapechanging, Thaumaturgy), Song books (10 types of Song books:: of Progressions, of Soothing, of Drills, of Snake Charming, of Shanties, of Dirges, of Pandemonium, of Discordance, of Symphonies, of Beats), Potions, Scrolls, Amulets, Rings, Slay Undead, Slay Dem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8 archer styles: None, Slings, Bows, Crossbows, Magic books (31 styles of Magic books:: Wizardry, Resistances, Escapes, Power, Transformations .Destruction, Enchantments, Life Magic, Rune Magic, Celestial Magic, Earth Magic, Air Magic, Water Magic, Fire Magic, Frost Magic, Acid Magic, Storm Magic, Alchemy, Necromancy, Artifice, Lore, Animal Magic, Psychic Magic, Science, Statecraft, Druidry, Mastery, Demonology, Sorcery, Shapechanging, Thaumaturgy), Prayer books (12 types of prayer books:: of Mandos, of the Way of God, of Divine Insight, of Laying of Hands, of Most Holy Relics, of Holy Wrath, of Abjurations, of Miracles, of Accursed Ways, of the Dead, of Retribution, of Battle Hymns), Amule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46 shaman styles: None, Unarmed, Magic books (Cultist) (31 styles of Magic books:: Wizardry, Resistances, Escapes, Power, Transformations .Destruction, Enchantments, Life Magic, Rune Magic, Celestial Magic, Earth Magic, Air Magic, Water Magic, Fire Magic, Frost Magic, Acid Magic, Storm Magic, Alchemy, Necromancy, Artifice, Lore, Animal Magic, Psychic Magic, Science, Statecraft, Druidry, Mastery, Demonology, Sorcery, Shapechanging, Thaumaturgy), Prayer books (Cultist) (12 types of prayer books:: of Mandos, of the Way of God, of Divine Insight, of Laying of Hands, of Most Holy Relics, of Holy Wrath, of Abjurations, of Miracles, of Accursed Ways, of the Dead, of Retribution, of Battle Hymns), Amule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bard styles: None, Unarmed, Thrown weapons, Song books (Spellsinger) (10 types of Song books:: of Progressions, of Soothing, of Drills, of Snake Charming, of Shanties, of Dirges, of Pandemonium, of Discordance, of Symphonies, of Beats), Instruments, R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warrior mage styles: None, Unarmed, Hafted weapons, Swords, Polearms, Thrown weapons, Amulets, Ring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istari styles: Wizardry, Science, Statcraft, Druidry, Mastery, Sorcery, Thaumaturgy</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25 * 379 == 947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Beginner. Intermediate. First time. Quickstart. Play in the Lord of the Rings campaign. Pointbased stats. Auto-roller. Ironman stairs/recall. Ironman stores/home. No artifacts. Random artifacts. Don't stack items on the floor. Haggle in stores. Auto-scum. Always small level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3 pre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3 pre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3 pre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3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4 pr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4 pre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4 pre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4 pre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nangband 0.6.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zireael</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rPr>
      </w:pPr>
      <w:r>
        <w:rPr>
          <w:rFonts w:cs="Arial" w:ascii="Arial" w:hAnsi="Arial"/>
          <w:b/>
          <w:color w:val="000000"/>
        </w:rPr>
        <w:t>Underdark Angband 018b60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Matt Craighea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tumno 0.1a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tumno 0.1a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Utumno 1.0a5</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0 races: Human, Half-Elf, Elf, Hobbit, Gnome, Dwarf, Half-Orc, Half-Troll, Dunadan, High-Elf</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Iks the tutor / XAngband DevTea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XAngband 1.0.1 (jp)</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XAngband 1.0.2 (jp)</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XAngband 1.1.0, 1.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races: Human, Half-Elf, Elf, Hobbit, Gnome, Dwarf, Half-Orc, Half-Troll, Dunadan, High-Elf, Half-Giant, Klackon, Kobold, Nibelung, Mindf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anger, Paladin, Warrior-Mage, Mindcrafter, Archer, Archeologist, Elementalist, Sni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realms: Life, Sorcery, Comba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elemental systems: Fire, Ice, Sky, Sea, Darkness, Chaos, Earth,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Warrior possibilities, 15 Mage possibilities, 15 Priest possibilities, 2 (Life. Combat) * 15 = 30 Ranger possibilities, 15 Paladin possibilities, 2 (Sorcery. Combat) * 15 = 30 Warrior-Mage possibilities, 15 Mindcrafter possibilities, 15 Archer possibilities, 15 Archeologist possibilities, 8 * 15 = 120 Elementalist possibilities, 15 Snip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20 * 15 == 30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Lite town. Ironman stores. Always small levels. Ironman stairs/recall. Permanent autoscummer. Always empty arena levels. Terrain streamers. Ask for saving death. Always generate unusual rooms. Nightmare mode. Maximize mode. Preserve mode. Auto-roller. Pointbased stats. Slow auto-roller. Set monsters against some abuses. Number of additional quests (&lt;11 default 10, * rando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XAngband 1.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races: Human, Half-Elf, Elf, Hobbit, Gnome, Dwarf, Half-Orc, Half-Troll, Dunadan, High-Elf, Half-Giant, Klackon, Kobold, Nibelung, Mindflay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2 classes: Warrior, Mage, Priest, Ranger, Paladin, Warrior-Mage, Mindcrafter, Archer, Archeologist, Elementalist, Sniper, Snatch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 realms: Life, Sorcery, Comba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8 elemental systems: Fire, Ice, Sky, Sea, Darkness, Chaos, Earth,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5 Warrior possibilities, 15 Mage possibilities, 15 Priest possibilities, 2 (Life. Combat) * 15 = 30 Ranger possibilities, 15 Paladin possibilities, 2 (Sorcery. Combat) * 15 = 30 Warrior-Mage possibilities, 15 Mindcrafter possibilities, 15 Archer possibilities, 15 Archeologist possibilities, 8 * 15 = 120 Elementalist possibilities, 15 Sniper possibilities, 15 Snatcher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21 * 15 == 315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Lite town. Ironman stores. Always small levels. Ironman stairs/recall. Permanent autoscummer. Always empty arena levels. Terrain streamers. Ask for saving death. Always generate unusual rooms. Nightmare mode. Maximize mode. Preserve mode. Auto-roller. Pointbased stats. Slow auto-roller. Set monsters against some abuses. Number of additional quests (&lt;11 default 10, * rando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XAngband 1.3.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XAngband 1.3.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Chris Watkins</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Xband 0.1.0, 0.2.0, 0.3.0, 0.3.1, 0.4.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Ghoul,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1 (7*6 / 2) * 31 = 651 Mage possibilities, 2 (Life, Death) * 5 (Sorcery, Arcane, Trump, Chaos or Nature as secondary realm) * 31 = 310 Priest possibilities, 4 (Sorcery, Arcane, Trump or Death) * 31 = 124 Rogue possibilities, 5 (Sorcery, Arcane, Trump, Chaos or Death as secondary realm) * 31 = 155 Ranger possibilities, 2 (Life, Death) * 31 = 62 Paladin possibilities, 6 (Life, Sorcery, Nature, Trump, Chaos, or Death as secondary realm) * 31 = 186 Warrior-Mage possibilities, 31 Chaos-Warrior possibilities, 3 (Life, Nature or Death) * 31 = 93 Monk possibilities, 31 Mindcrafter possibilities, 7 * 31 = 217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1 == 18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Ironman stores. Always small levels. Ironman stairs/recall. Permanent autoscummer. Reinforcements for quest monsters. Always empty arena levels. Terrain streamers. Always generate unusual rooms. Auto-roller. Pointbased stats. Silly monsters. Nightmare mode. Difficult deep quests. Number of additional quests (&lt;50 default 20, * rando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Xband 0.5.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Black Orc, Ettin, Goblin, Gremlin, Hobgoblin, Human, Night Goblin, Ogre, Savage Orc, Snotling, Stone Troll</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realms: Life, Sorcery, Arcane,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Warrior possibilities, 15 (6 * 5 / 2) * 11 = 165 Mage possibilities, 2 (Life, Death) * 4 (Sorcery, Arcane, Chaos or Nature as secondary realm) * 11 = 88 Priest possibilities, 3 (Sorcery, Arcane, or Death) * 11 = 33 Rogue possibilities, 4 (Sorcery, Arcane, Chaos or Death as secondary realm) * 11 = 44 Ranger possibilities, 2 (Life, Death) * 11 = 22 Paladin possibilities, 5 (Life, Sorcery, Nature, Chaos, or Death as secondary realm) * 11 = 55 Warrior-Mage possibilities, 11 Chaos-Warrior possibilities, 3 (Life, Nature or Death) * 11 = 33 Monk possibilities, 11 Mindcrafter possibilities, 6 * 11 = 66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49 * 11 == 539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Ironman stores. Always small levels. Ironman stairs/recall. Permanent autoscummer. Reinforcements for quest monsters. Always empty arena levels. Terrain streamers. Always generate unusual rooms. Auto-roller. Pointbased stats. Silly monsters. Nightmare mode. Difficult deep quests. Number of additional quests (&lt;50 default 20, * random)</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Dag Arnes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Yin-Yangband 1.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races: Human, Half-Elf, Elf, Hobbit, Gnome, Dwarf, Half-Orc, Half-Troll, Dunadan, High-Elf, Mut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 classes: Warrior, Mage, Priest, Rogue, Ranger, Paladi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 realms: Magic, Prayer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66 possibilities</w:t>
      </w:r>
    </w:p>
    <w:p>
      <w:pPr>
        <w:pStyle w:val="Normal"/>
        <w:tabs>
          <w:tab w:val="clear" w:pos="31680"/>
          <w:tab w:val="left" w:pos="720" w:leader="none"/>
          <w:tab w:val="left" w:pos="1440" w:leader="none"/>
          <w:tab w:val="left" w:pos="7200" w:leader="none"/>
        </w:tabs>
        <w:spacing w:lineRule="atLeast" w:line="320"/>
        <w:ind w:left="560" w:right="0" w:hanging="0"/>
        <w:rPr/>
      </w:pPr>
      <w:r>
        <w:rPr>
          <w:rFonts w:cs="Times New Roman" w:ascii="Times New Roman" w:hAnsi="Times New Roman"/>
          <w:color w:val="000000"/>
          <w:sz w:val="24"/>
        </w:rPr>
        <w:t xml:space="preserve">Birth options (2^2=4): </w:t>
      </w:r>
      <w:r>
        <w:rPr>
          <w:rFonts w:cs="Times New Roman" w:ascii="Times New Roman" w:hAnsi="Times New Roman"/>
          <w:color w:val="FF0000"/>
          <w:sz w:val="24"/>
        </w:rPr>
        <w:t>Maximize mode.</w:t>
      </w:r>
      <w:r>
        <w:rPr>
          <w:rFonts w:cs="Times New Roman" w:ascii="Times New Roman" w:hAnsi="Times New Roman"/>
          <w:color w:val="000000"/>
          <w:sz w:val="24"/>
        </w:rPr>
        <w:t xml:space="preserve"> </w:t>
      </w:r>
      <w:r>
        <w:rPr>
          <w:rFonts w:cs="Times New Roman" w:ascii="Times New Roman" w:hAnsi="Times New Roman"/>
          <w:color w:val="FF0000"/>
          <w:sz w:val="24"/>
        </w:rPr>
        <w:t>Preserve mode.</w:t>
      </w:r>
      <w:r>
        <w:rPr>
          <w:rFonts w:cs="Times New Roman" w:ascii="Times New Roman" w:hAnsi="Times New Roman"/>
          <w:color w:val="000000"/>
          <w:sz w:val="24"/>
        </w:rPr>
        <w:t xml:space="preserve"> Auto-roll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mangojuic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0.2.0 alph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0.2.1 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0.2.2 bet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0.2.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0.3.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0.3.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0.3.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0.3.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Kenneth 'Bessarion' Boy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imoni Angband 3.0.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imoni Angband 3.0.7</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imoni Angband 3.0.8</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imoni Angband 3.0.9 alpha</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Horisontelllinj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Topi Yline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C Zangband 1.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C Zangband 1.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C Zangband 1.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PC Zangband 1.4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0.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0.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0.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0.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0.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0.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0.6</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0.6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6 races: Human, Half-Elf, Elf, Hobbit, Gnome, Dwarf, Half-Orc, Half-Troll, Amberite, High-Elf, Barbarian, Half-Ogre, Half-Giant, Half-Titan, Cyclops, Yeek, Klackon, Kobold, Nibelung, Dark Elf, Draconian, Mind Flayer, Imp, Golem, Skeleton, Zombi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9 classes: Warrior, Mage, Priest, Rogue, Ranger, Paladin, Warrior-Mage, Chaos-Warrior, Monk</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5 realms: Life, Sorcery,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26 Warrior possibilities, 10 (5*4 / 2) * 26 = 260 Mage possibilities, 2 (Life or Death) * 3 (Sorcery, Chaos or Nature as secondary realm) * 26 = 156 Priest possibilities, 2 (Sorcery or Death) * 26 = 52 Rogue possibilities, 3 (Sorcery, Chaos or Death as secondary realm) * 26=78 Ranger possibilities, 2 (Life or Death) * 26 = 52 Paladin possibilities, 4 (Life, Nature, Chaos or Death as secondary realm) * 26 = 104 Warrior-Mage possibilities, 26 Chaos-Warrior possibilities, 3 (Life, Nature or Death) * 26 = 78 Monk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32 * 26 == 832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 Maximize mode. Preserv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1.0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1.0beta, 2.1.0, 2.1.0c, 2.1.0.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 * 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5 (Life, Nature, Trump, Chaos, or Death as secondary realm) * 30 = 15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0 * 30 == 180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 Maximize mode. Preserv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1.1 beta 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1.1 beta 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1.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1.1b, 2.1.1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5 (Life, Nature, Trump, Chaos, or Death as secondary realm) * 30 = 15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0 * 30 == 180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 Maximize mode. Preserve mode. Number of additional quests (&lt; 41)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Robert Ruehlman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 Maximize mode. Preserve mode.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1, 2.2.1 (town) patc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Auto-roller. Maximize mode. Preserve mode. Number of additional quests (&lt; 50) default 20. Use 'hard quests'. Use wildernes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2</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2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2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3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3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3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Lite' town. Ironman shops. Always small levels. Ironman stairs/recall. Permanent autoscummer. Reinforcements for quest monsters. Maximize mode. Preserve mode. Auto-roller.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5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5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5d</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5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6b</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6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7</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2.8</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Lite' town. Ironman shops. Always small levels. Ironman stairs/recall. Permanent autoscummer. Reinforcements for quest monsters. Always empty arena levels. Terrain streamers. Ask for saving death. Allow multiple rings. Always generate unusual rooms. Nightmare mode. Maximize mode. Preserve mode. Auto-roller.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color w:val="000000"/>
          <w:sz w:val="20"/>
        </w:rPr>
      </w:pPr>
      <w:r>
        <w:rPr>
          <w:color w:val="000000"/>
          <w:sz w:val="20"/>
        </w:rPr>
        <w:t>The ZAngband DevTeam</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3.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3.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3.2 (internal development version)</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3.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3.4</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3.4c</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3.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5.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5.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4.0, 2.5.2, 2.5.2b</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Stupid monsters. Silly monsters. Ironman stores. Always small levels. Ironman stairs/recall. Permanent autoscummer. Reinforcements for quest monsters. Always empty arena levels. Terrain streamers. Ask for saving death. Always generate unusual rooms. Nightmare mode. Maximize mode. Preserve mode. Auto-roller. Pointbased stats. Number of additional quests (&lt; 50)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5.3</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5.4</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races: Human, Half-Elf, Elf,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0 Warrior possibilities, 21 (7*6 / 2) * 30 = 630 Mage possibilities, 2 (Life, Death) * 5 (Sorcery, Arcane, Trump, Chaos or Nature as secondary realm) * 30 = 300 Priest possibilities, 4 (Sorcery, Arcane, Trump or Death) * 30 = 120 Rogue possibilities, 5 (Sorcery, Arcane, Trump, Chaos or Death as secondary realm) * 30 = 150 Ranger possibilities, 2 (Life, Death) * 30 = 60 Paladin possibilities, 6 (Life, Sorcery, Nature, Trump, Chaos, or Death as secondary realm) * 30 = 180 Warrior-Mage possibilities, 30 Chaos-Warrior possibilities, 3 (Life, Nature or Death) * 30 = 90 Monk possibilities, 30 Mindcrafter possibilities, 7 * 30 = 210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0 == 1830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Vanilla town. Stupid monsters. Silly monsters. Ironman stores. Always small levels. Ironman stairs/recall. Permanent autoscummer. Reinforcements for quest monsters. Always empty arena levels. Moria mode. Terrain streamers. Ask for saving death. Always generate unusual rooms. Nightmare mode. Maximize mode. Preserve mode. Auto-roller. Pointbased stats. Number of additional quests (&lt; 50) default 20, * for random choice.</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5.5</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5.6</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6.0</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6.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6.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Ghoul,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1 (7*6 / 2) * 31 = 651 Mage possibilities, 2 (Life, Death) * 5 (Sorcery, Arcane, Trump, Chaos or Nature as secondary realm) * 31 = 310 Priest possibilities, 4 (Sorcery, Arcane, Trump or Death) * 31 = 124 Rogue possibilities, 5 (Sorcery, Arcane, Trump, Chaos or Death as secondary realm) * 31 = 155 Ranger possibilities, 2 (Life, Death) * 31 = 62 Paladin possibilities, 6 (Life, Sorcery, Nature, Trump, Chaos, or Death as secondary realm) * 31 = 186 Warrior-Mage possibilities, 31 Chaos-Warrior possibilities, 3 (Life, Nature or Death) * 31 = 93 Monk possibilities, 31 Mindcrafter possibilities, 7 * 31 = 217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1 == 18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Stupid monsters. Vanilla town. Ironman stores. Always small levels. Ironman stairs/recall. Permanent autoscummer. Reinforcements for quest monsters. Monsters use player line of sight. Always empty arena levels. Terrain streamers. Ironman Moria. Ask for saving death. Always generate unusual rooms. Maximize mode. Preserve mode. Auto-roller. Pointbased stats. Silly monsters. Nightmare mode.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7.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7.1</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Ghoul,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1 (7*6 / 2) * 31 = 651 Mage possibilities, 2 (Life, Death) * 5 (Sorcery, Arcane, Trump, Chaos or Nature as secondary realm) * 31 = 310 Priest possibilities, 4 (Sorcery, Arcane, Trump or Death) * 31 = 124 Rogue possibilities, 5 (Sorcery, Arcane, Trump, Chaos or Death as secondary realm) * 31 = 155 Ranger possibilities, 2 (Life, Death) * 31 = 62 Paladin possibilities, 6 (Life, Sorcery, Nature, Trump, Chaos, or Death as secondary realm) * 31 = 186 Warrior-Mage possibilities, 31 Chaos-Warrior possibilities, 3 (Life, Nature or Death) * 31 = 93 Monk possibilities, 31 Mindcrafter possibilities, 7 * 31 = 217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1 == 18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Stupid monsters. Vanilla town. Ironman stores. Always small levels. Ironman stairs/recall. Permanent autoscummer. Reinforcements for quest monsters. Monsters use player line of sight. Always empty arena levels. Terrain streamers. Ironman Moria. Ask for saving death. Always generate unusual rooms. Maximize mode. Preserve mode. Auto-roller. Pointbased stats. Silly monsters. Nightmare mode. Random quests are very difficult.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7.2</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Ghoul,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1 (7*6 / 2) * 31 = 651 Mage possibilities, 2 (Life, Death) * 5 (Sorcery, Arcane, Trump, Chaos or Nature as secondary realm) * 31 = 310 Priest possibilities, 4 (Sorcery, Arcane, Trump or Death) * 31 = 124 Rogue possibilities, 5 (Sorcery, Arcane, Trump, Chaos or Death as secondary realm) * 31 = 155 Ranger possibilities, 2 (Life, Death) * 31 = 62 Paladin possibilities, 6 (Life, Sorcery, Nature, Trump, Chaos, or Death as secondary realm) * 31 = 186 Warrior-Mage possibilities, 31 Chaos-Warrior possibilities, 3 (Life, Nature or Death) * 31 = 93 Monk possibilities, 31 Mindcrafter possibilities, 7 * 31 = 217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1 == 18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Stupid monsters. Vanilla town. Ironman stores. Always small levels. Ironman stairs/recall. Permanent autoscummer. Reinforcements for quest monsters. Monsters use player line of sight. Always empty arena levels. Terrain streamers. Ironman Moria. Ask for saving death. Always generate unusual rooms. Preserve mode. Weighed auto-roller. Pointbased stats. Silly monsters. Nightmare mode. Random quests are very difficult.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7.3</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Ghoul,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1 (7*6 / 2) * 31 = 651 Mage possibilities, 2 (Life, Death) * 5 (Sorcery, Arcane, Trump, Chaos or Nature as secondary realm) * 31 = 310 Priest possibilities, 4 (Sorcery, Arcane, Trump or Death) * 31 = 124 Rogue possibilities, 5 (Sorcery, Arcane, Trump, Chaos or Death as secondary realm) * 31 = 155 Ranger possibilities, 2 (Life, Death) * 31 = 62 Paladin possibilities, 6 (Life, Sorcery, Nature, Trump, Chaos, or Death as secondary realm) * 31 = 186 Warrior-Mage possibilities, 31 Chaos-Warrior possibilities, 3 (Life, Nature or Death) * 31 = 93 Monk possibilities, 31 Mindcrafter possibilities, 7 * 31 = 217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1 == 18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Stupid monsters. Vanilla town. Ironman stores. Always create small levels. Ironman stairs/recall. Reinforcements for quest monsters. Always empty arena levels. Terrain streamers. Ask for saving death. Preserve mode. Weighed auto-roller. Pointbased stats. Silly monsters. Nightmare mode. Random quests are very difficult. Number of additional quest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color w:val="000000"/>
          <w:sz w:val="24"/>
        </w:rPr>
      </w:pPr>
      <w:r>
        <w:rPr>
          <w:rFonts w:cs="Arial" w:ascii="Arial" w:hAnsi="Arial"/>
          <w:b/>
          <w:color w:val="000000"/>
          <w:sz w:val="24"/>
        </w:rPr>
        <w:t>Zangband 2.7.4, 2.7.4b, 2.7.4c</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races: Human, Half-Elf, Elf, Ghoul, Hobbit, Gnome, Dwarf, Half-Orc, Half-Troll, Amberite, High-Elf, Barbarian, Half-Ogre, Half-Giant, Half-Titan, Cyclops, Yeek, Klackon, Kobold, Nibelung, Dark-Elf, Draconian, Mindflayer, Imp, Golem, Skeleton, Zombie, Vampire, Spectre, Sprite, Beastm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11 classes: Warrior, Mage, Priest, Rogue, Ranger, Paladin, Warrior-Mage, Chaos-Warrior, Monk, Mindcrafter, High Mag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7 realms: Life, Sorcery, Arcane, Trump, Nature, Chaos, Death</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31 Warrior possibilities, 21 (7*6 / 2) * 31 = 651 Mage possibilities, 2 (Life, Death) * 5 (Sorcery, Arcane, Trump, Chaos or Nature as secondary realm) * 31 = 310 Priest possibilities, 4 (Sorcery, Arcane, Trump or Death) * 31 = 124 Rogue possibilities, 5 (Sorcery, Arcane, Trump, Chaos or Death as secondary realm) * 31 = 155 Ranger possibilities, 2 (Life, Death) * 31 = 62 Paladin possibilities, 6 (Life, Sorcery, Nature, Trump, Chaos, or Death as secondary realm) * 31 = 186 Warrior-Mage possibilities, 31 Chaos-Warrior possibilities, 3 (Life, Nature or Death) * 31 = 93 Monk possibilities, 31 Mindcrafter possibilities, 7 * 31 = 217 High Mage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 61 * 31 == 1891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t>Birth options: Stupid monsters. Vanilla town. Ironman stores. Always create small levels. Ironman stairs/recall. Terrain streamers. Ask for saving death. Preserve mode. Weighed auto-roller. Pointbased stats. Silly monsters. Nightmare mod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Zangband 2.7.5 pre1</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Horisontelllinje"/>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r>
    </w:p>
    <w:p>
      <w:pPr>
        <w:pStyle w:val="Normal"/>
        <w:tabs>
          <w:tab w:val="clear" w:pos="31680"/>
          <w:tab w:val="left" w:pos="720" w:leader="none"/>
          <w:tab w:val="left" w:pos="1440" w:leader="none"/>
          <w:tab w:val="left" w:pos="7200" w:leader="none"/>
        </w:tabs>
        <w:spacing w:lineRule="atLeast" w:line="320"/>
        <w:ind w:left="560" w:right="0" w:hanging="0"/>
        <w:rPr>
          <w:sz w:val="20"/>
        </w:rPr>
      </w:pPr>
      <w:r>
        <w:rPr>
          <w:sz w:val="20"/>
        </w:rPr>
        <w:t>Zop</w:t>
      </w:r>
    </w:p>
    <w:p>
      <w:pPr>
        <w:pStyle w:val="Normal"/>
        <w:tabs>
          <w:tab w:val="clear" w:pos="31680"/>
          <w:tab w:val="left" w:pos="720" w:leader="none"/>
          <w:tab w:val="left" w:pos="1440" w:leader="none"/>
          <w:tab w:val="left" w:pos="7200" w:leader="none"/>
        </w:tabs>
        <w:spacing w:lineRule="atLeast" w:line="320"/>
        <w:ind w:left="560" w:right="0" w:hanging="0"/>
        <w:rPr>
          <w:rFonts w:ascii="Arial" w:hAnsi="Arial" w:cs="Arial"/>
          <w:b/>
          <w:b/>
          <w:sz w:val="24"/>
        </w:rPr>
      </w:pPr>
      <w:r>
        <w:rPr>
          <w:rFonts w:cs="Arial" w:ascii="Arial" w:hAnsi="Arial"/>
          <w:b/>
          <w:sz w:val="24"/>
        </w:rPr>
        <w:t>Zop's Furyban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33 races: Human, Half-Elf, Elf, Hobbit, Gnome, Dwarf, Orc, Troll, Dunadan, High-Elf, Half-Ogre, Beorning, Kobold, Petty-Dwarf, Dark-Elf, Ent, RohanKnight, Thunderlord, Death Mold, Yeek, Wood-Elf, Maia, Druadan, Eagle, Dragon, Easterling, DarkMaia, Spider, Golem, Ent-wife, Hound, Mindflayer, Mon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4 standard race modifiers: Classical, Vampire, Spectre, Skeleton, Zombie, Barbarian, Hermit, LostSoul, Mutant, Baby, Ancient, Favoured, Outcast, Blessed</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6 Hobbit mods: + Pippin, Frodo; 15 Dwarf mods: + Gimli; 13 Orc, Troll, Half-Ogre, Beorning mods: - Hermit; 15 Dunadan mods: + Aragorn; 7 Kobold mods: Classical, Vampire, Spectre, Skeleton, Zombie, Barbarian, LostSoul; 11 Ent mods: - Vampire, Skeleton, Barbarian; 8 Thunderlord, Deathmold mods: Classical, Vampire, Spectre, Skeleton, Zombie, Barbarian, Hermit, LostSoul; 15 Wood-Elf mods: + Legolas; 13 Maia mods: - Mutant; 12 Druadan, Eagle, Easterling mods: - Hermit, LostSoul; 7 Dragon mods: Red, Black, Green, Blue, White, Ethereal, Hydra-Hybrids; 10 DarkMaia mods: Narrog, Aewrog, Hurog, Sarnrog, Caborrog, Draugrog, Lygrog, Limrog, Rawrog, Adanrog; 6 Spider mods: Ancient, Red, Black, Blue, White, Wraith; 5 Golem mods: Classical, Baby, Favoured, Outcast, Blessed; 7 Ent-wife mods: Classical, Spectre, Zombie, Baby, Favoured, Outcast, Blessed; 7 Hound mods: Fire, Cold, Water, Earth, Air, Acid, Ethereal; 12 Mindflayer mods: -Barbarian, Outcast; 9 Monster mods: 2-Headed-Hydra, Naga, Catoblepas, Basilisk, Gug, Ettin, Xorn, Eye Druj, Nightwal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63 class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0 Warrior classes: Axemaster, Thrower, Maia-lore, Haftedmaster, Polearmmaster, Swordmaster, Unbeliever, Ninja, Warrior, Wainrid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7 Archer classes: Archer, Bowman, Crossbowman, Slinger, Boulder-hurler, Ammoless Archer, Rang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4 Rogue classes: Assassin, Mercenary, Rogue, Technician</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Berserk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7 Mage classes: Alchemist, Geomancer, Mage, Runecrafter, Master, Thaumaturgist, War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0 priest classes: Dark-Priest, Druid, Mindcrafter, Paladin, Priest (Eru), Priest (Manwe), Stonewright, Priest (Varda), Priest (Ulmo), Priest (Mando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Jedi</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8 Loremaster classes: Ascetic, Bard, Loremaster, Mimic, Monk, Possessor, Summoner, Symbiant</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3 Pacifist classes: Peace-Mage, Tourist, Trapp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BeastMas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Phase-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SoulKniv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9 War-Mage classes: Fire Warrior, Air Warrior, Earth Warrior, Water Warrior, Wise Warrior, Movement Warrior, Nature Warrior, Energy Warrior, Death Warrio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Hunter</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0 "gods" : No God, Eru Iluvatar, Manwe Sulimo, Tulkas, Melkor Bauglir, Yavanna Kementari, Aule the Smith, Varda Elentari, Ulmo, Mando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11 schools of magic: Mana, Fire, Water, Air, Earth, Meta, Conveyance, Divination, Temporal, Mind, Nature.</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Min 6138 possibilities</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t>Birth options: Maximize mode. Preserve mode. Auto-roller. Pointbased stats. Persistent dungeons. Always generate unusual rooms. Notes written to file. Automatically note important events. Fast autoroller. Joke monsters. Always small levels. Fate option. Number of additional quests (0 - 98), default 20.</w:t>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Horisontelllinje"/>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jc w:val="center"/>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jc w:val="center"/>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jc w:val="center"/>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jc w:val="center"/>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p>
      <w:pPr>
        <w:pStyle w:val="Normal"/>
        <w:tabs>
          <w:tab w:val="clear" w:pos="31680"/>
          <w:tab w:val="left" w:pos="720" w:leader="none"/>
          <w:tab w:val="left" w:pos="1440" w:leader="none"/>
          <w:tab w:val="left" w:pos="7200" w:leader="none"/>
        </w:tabs>
        <w:spacing w:lineRule="atLeast" w:line="320"/>
        <w:ind w:left="560" w:right="0" w:hanging="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charset w:val="80"/>
    <w:family w:val="swiss"/>
    <w:pitch w:val="variable"/>
  </w:font>
  <w:font w:name="Times New Roman">
    <w:charset w:val="80"/>
    <w:family w:val="roman"/>
    <w:pitch w:val="variable"/>
  </w:font>
  <w:font w:name="Times">
    <w:altName w:val="Times New Roman"/>
    <w:charset w:val="80"/>
    <w:family w:val="roman"/>
    <w:pitch w:val="variable"/>
  </w:font>
</w:fonts>
</file>

<file path=word/settings.xml><?xml version="1.0" encoding="utf-8"?>
<w:settings xmlns:w="http://schemas.openxmlformats.org/wordprocessingml/2006/main">
  <w:zoom w:percent="100"/>
  <w:defaultTabStop w:val="31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Numreringstecken">
    <w:name w:val="Numreringstecken"/>
    <w:qFormat/>
    <w:rPr/>
  </w:style>
  <w:style w:type="paragraph" w:styleId="Heading">
    <w:name w:val="Heading"/>
    <w:basedOn w:val="Rubrik"/>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Arial Unicode MS" w:cs="Arial Unicode MS"/>
      <w:sz w:val="28"/>
      <w:szCs w:val="28"/>
    </w:rPr>
  </w:style>
  <w:style w:type="paragraph" w:styleId="Subtitle">
    <w:name w:val="Subtitle"/>
    <w:basedOn w:val="Rubrik"/>
    <w:next w:val="TextBody"/>
    <w:qFormat/>
    <w:pPr>
      <w:jc w:val="center"/>
    </w:pPr>
    <w:rPr>
      <w:i/>
      <w:iCs/>
      <w:sz w:val="28"/>
      <w:szCs w:val="28"/>
    </w:rPr>
  </w:style>
  <w:style w:type="paragraph" w:styleId="Bildtext">
    <w:name w:val="Bildtext"/>
    <w:basedOn w:val="Normal"/>
    <w:qFormat/>
    <w:pPr>
      <w:suppressLineNumbers/>
      <w:spacing w:before="120" w:after="120"/>
    </w:pPr>
    <w:rPr>
      <w:i/>
      <w:iCs/>
      <w:sz w:val="24"/>
      <w:szCs w:val="24"/>
    </w:rPr>
  </w:style>
  <w:style w:type="paragraph" w:styleId="Frteckning">
    <w:name w:val="Förteckning"/>
    <w:basedOn w:val="Normal"/>
    <w:qFormat/>
    <w:pPr>
      <w:suppressLineNumbers/>
    </w:pPr>
    <w:rPr/>
  </w:style>
  <w:style w:type="paragraph" w:styleId="Horisontelllinje">
    <w:name w:val="Horisontell linj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 name placeholder</dc:creator>
  <dc:description/>
  <dc:language>en-US</dc:language>
  <cp:lastModifiedBy>Hans Engström</cp:lastModifiedBy>
  <dcterms:modified xsi:type="dcterms:W3CDTF">2012-05-12T12:24:36Z</dcterms:modified>
  <cp:revision>27</cp:revision>
  <dc:subject/>
  <dc:title>Alexander Pirozhkov</dc:title>
</cp:coreProperties>
</file>